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b/>
          <w:b/>
          <w:bCs/>
          <w:color w:val="auto"/>
          <w:sz w:val="52"/>
          <w:szCs w:val="52"/>
          <w:lang w:val="cs-CZ" w:eastAsia="zxx" w:bidi="zxx"/>
        </w:rPr>
      </w:pPr>
      <w:r>
        <w:rPr>
          <w:rFonts w:eastAsia="Luxi Sans" w:cs="Arial" w:ascii="Arial" w:hAnsi="Arial"/>
          <w:b/>
          <w:bCs/>
          <w:color w:val="auto"/>
          <w:sz w:val="52"/>
          <w:szCs w:val="52"/>
          <w:lang w:val="cs-CZ" w:eastAsia="zxx" w:bidi="zxx"/>
        </w:rPr>
        <w:t>Formative Evaluation of</w:t>
      </w:r>
    </w:p>
    <w:p>
      <w:pPr>
        <w:pStyle w:val="Normal"/>
        <w:jc w:val="center"/>
        <w:rPr>
          <w:rFonts w:ascii="Arial" w:hAnsi="Arial" w:eastAsia="Luxi Sans" w:cs="Arial"/>
          <w:b/>
          <w:b/>
          <w:bCs/>
          <w:color w:val="auto"/>
          <w:sz w:val="52"/>
          <w:szCs w:val="52"/>
          <w:lang w:val="cs-CZ" w:eastAsia="zxx" w:bidi="zxx"/>
        </w:rPr>
      </w:pPr>
      <w:r>
        <w:rPr>
          <w:rFonts w:eastAsia="Luxi Sans" w:cs="Arial" w:ascii="Arial" w:hAnsi="Arial"/>
          <w:b/>
          <w:bCs/>
          <w:color w:val="auto"/>
          <w:sz w:val="52"/>
          <w:szCs w:val="52"/>
          <w:lang w:val="cs-CZ" w:eastAsia="zxx" w:bidi="zxx"/>
        </w:rPr>
        <w:t>Preventative Internet Websites</w:t>
      </w:r>
    </w:p>
    <w:p>
      <w:pPr>
        <w:pStyle w:val="Normal"/>
        <w:jc w:val="center"/>
        <w:rPr/>
      </w:pPr>
      <w:r>
        <w:rPr>
          <w:rFonts w:eastAsia="Luxi Sans" w:cs="Arial" w:ascii="Arial" w:hAnsi="Arial"/>
          <w:b/>
          <w:bCs/>
          <w:color w:val="auto"/>
          <w:sz w:val="52"/>
          <w:szCs w:val="52"/>
          <w:lang w:val="cs-CZ" w:eastAsia="zxx" w:bidi="zxx"/>
        </w:rPr>
        <w:t>“</w:t>
      </w:r>
      <w:r>
        <w:rPr>
          <w:rFonts w:eastAsia="Luxi Sans" w:cs="Arial" w:ascii="Arial" w:hAnsi="Arial"/>
          <w:b/>
          <w:bCs/>
          <w:color w:val="auto"/>
          <w:sz w:val="52"/>
          <w:szCs w:val="52"/>
          <w:lang w:val="cs-CZ" w:eastAsia="zxx" w:bidi="zxx"/>
        </w:rPr>
        <w:t>pijsrozumem.cz“</w:t>
      </w:r>
    </w:p>
    <w:p>
      <w:pPr>
        <w:pStyle w:val="Normal"/>
        <w:jc w:val="center"/>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drawing>
          <wp:anchor behindDoc="0" distT="0" distB="0" distL="0" distR="0" simplePos="0" locked="0" layoutInCell="0" allowOverlap="1" relativeHeight="2">
            <wp:simplePos x="0" y="0"/>
            <wp:positionH relativeFrom="column">
              <wp:posOffset>1854835</wp:posOffset>
            </wp:positionH>
            <wp:positionV relativeFrom="paragraph">
              <wp:posOffset>11430</wp:posOffset>
            </wp:positionV>
            <wp:extent cx="2639695" cy="859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639695" cy="859155"/>
                    </a:xfrm>
                    <a:prstGeom prst="rect">
                      <a:avLst/>
                    </a:prstGeom>
                  </pic:spPr>
                </pic:pic>
              </a:graphicData>
            </a:graphic>
          </wp:anchor>
        </w:drawing>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b/>
          <w:b/>
          <w:bCs/>
          <w:color w:val="auto"/>
          <w:sz w:val="72"/>
          <w:szCs w:val="72"/>
          <w:lang w:val="cs-CZ" w:eastAsia="zxx" w:bidi="zxx"/>
        </w:rPr>
      </w:pPr>
      <w:r>
        <w:rPr>
          <w:rFonts w:eastAsia="Luxi Sans" w:cs="Arial" w:ascii="Arial" w:hAnsi="Arial"/>
          <w:b/>
          <w:bCs/>
          <w:color w:val="auto"/>
          <w:sz w:val="72"/>
          <w:szCs w:val="72"/>
          <w:lang w:val="cs-CZ" w:eastAsia="zxx" w:bidi="zxx"/>
        </w:rPr>
        <w:t>FINAL REPORT</w:t>
      </w:r>
    </w:p>
    <w:p>
      <w:pPr>
        <w:pStyle w:val="Normal"/>
        <w:jc w:val="center"/>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jc w:val="center"/>
        <w:rPr>
          <w:rFonts w:ascii="Arial" w:hAnsi="Arial" w:eastAsia="Luxi Sans" w:cs="Arial"/>
          <w:b/>
          <w:b/>
          <w:bCs/>
          <w:color w:val="auto"/>
          <w:sz w:val="32"/>
          <w:szCs w:val="32"/>
          <w:lang w:val="cs-CZ" w:eastAsia="zxx" w:bidi="zxx"/>
        </w:rPr>
      </w:pPr>
      <w:r>
        <w:rPr>
          <w:rFonts w:eastAsia="Luxi Sans" w:cs="Arial" w:ascii="Arial" w:hAnsi="Arial"/>
          <w:b/>
          <w:bCs/>
          <w:color w:val="auto"/>
          <w:sz w:val="32"/>
          <w:szCs w:val="32"/>
          <w:lang w:val="cs-CZ" w:eastAsia="zxx" w:bidi="zxx"/>
        </w:rPr>
        <w:t>SCAN association</w:t>
      </w:r>
    </w:p>
    <w:p>
      <w:pPr>
        <w:pStyle w:val="Normal"/>
        <w:jc w:val="center"/>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jc w:val="center"/>
        <w:rPr>
          <w:rFonts w:ascii="Arial" w:hAnsi="Arial" w:eastAsia="Luxi Sans" w:cs="Arial"/>
          <w:b/>
          <w:b/>
          <w:bCs/>
          <w:color w:val="auto"/>
          <w:sz w:val="24"/>
          <w:szCs w:val="24"/>
          <w:lang w:val="cs-CZ" w:eastAsia="zxx" w:bidi="zxx"/>
        </w:rPr>
      </w:pPr>
      <w:r>
        <w:rPr>
          <w:rFonts w:eastAsia="Luxi Sans" w:cs="Arial" w:ascii="Arial" w:hAnsi="Arial"/>
          <w:b/>
          <w:bCs/>
          <w:color w:val="auto"/>
          <w:sz w:val="24"/>
          <w:szCs w:val="24"/>
          <w:lang w:val="cs-CZ" w:eastAsia="zxx" w:bidi="zxx"/>
        </w:rPr>
        <w:t>Tišnov, February 2008</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Name of study:</w:t>
      </w:r>
      <w:r>
        <w:rPr>
          <w:rFonts w:cs="Arial" w:ascii="Arial" w:hAnsi="Arial"/>
          <w:sz w:val="22"/>
          <w:szCs w:val="22"/>
        </w:rPr>
        <w:tab/>
        <w:t>Formative evaluation of preventative internet websites “pijsrozumem.cz”</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Study assigned by:</w:t>
      </w:r>
      <w:r>
        <w:rPr>
          <w:rFonts w:cs="Arial" w:ascii="Arial" w:hAnsi="Arial"/>
          <w:sz w:val="22"/>
          <w:szCs w:val="22"/>
        </w:rPr>
        <w:tab/>
        <w:t>FORUM PSR</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Produced by:</w:t>
      </w:r>
      <w:r>
        <w:rPr>
          <w:rFonts w:cs="Arial" w:ascii="Arial" w:hAnsi="Arial"/>
          <w:sz w:val="22"/>
          <w:szCs w:val="22"/>
        </w:rPr>
        <w:tab/>
        <w:tab/>
        <w:t xml:space="preserve">SCAN Association, Hanákova 710, 666 03 Tišnov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Document:</w:t>
      </w:r>
      <w:r>
        <w:rPr>
          <w:rFonts w:cs="Arial" w:ascii="Arial" w:hAnsi="Arial"/>
          <w:sz w:val="22"/>
          <w:szCs w:val="22"/>
        </w:rPr>
        <w:tab/>
        <w:tab/>
        <w:t xml:space="preserve">Evaluative Study Final Report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Realization team:</w:t>
      </w:r>
      <w:r>
        <w:rPr>
          <w:rFonts w:cs="Arial" w:ascii="Arial" w:hAnsi="Arial"/>
          <w:sz w:val="22"/>
          <w:szCs w:val="22"/>
        </w:rPr>
        <w:tab/>
        <w:t>PhDr. Matúš Šucha</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ab/>
        <w:tab/>
        <w:t xml:space="preserve">Doc. PhDr. Michal Miovský, PhD.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ab/>
        <w:tab/>
        <w:t>Mgr. Martin Dolejš</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Expert guarantor:</w:t>
      </w:r>
      <w:r>
        <w:rPr>
          <w:rFonts w:cs="Arial" w:ascii="Arial" w:hAnsi="Arial"/>
          <w:sz w:val="22"/>
          <w:szCs w:val="22"/>
        </w:rPr>
        <w:tab/>
        <w:t>Doc. PhDr. Michal Miovský, PhD.</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Number of pages:</w:t>
      </w:r>
      <w:r>
        <w:rPr>
          <w:rFonts w:cs="Arial" w:ascii="Arial" w:hAnsi="Arial"/>
          <w:sz w:val="22"/>
          <w:szCs w:val="22"/>
        </w:rPr>
        <w:tab/>
        <w:t>19</w:t>
        <w:tab/>
        <w:tab/>
      </w:r>
      <w:r>
        <w:rPr>
          <w:rFonts w:cs="Arial" w:ascii="Arial" w:hAnsi="Arial"/>
          <w:b/>
          <w:bCs/>
          <w:sz w:val="22"/>
          <w:szCs w:val="22"/>
        </w:rPr>
        <w:t>Number of annexes:</w:t>
        <w:tab/>
      </w:r>
      <w:r>
        <w:rPr>
          <w:rFonts w:cs="Arial" w:ascii="Arial" w:hAnsi="Arial"/>
          <w:sz w:val="22"/>
          <w:szCs w:val="22"/>
        </w:rPr>
        <w:tab/>
        <w:t>0</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For purposes of bibliographic quotations:</w:t>
      </w:r>
    </w:p>
    <w:p>
      <w:pPr>
        <w:pStyle w:val="Normal"/>
        <w:rPr/>
      </w:pPr>
      <w:r>
        <w:rPr>
          <w:rFonts w:cs="Arial" w:ascii="Arial" w:hAnsi="Arial"/>
          <w:sz w:val="22"/>
          <w:szCs w:val="22"/>
        </w:rPr>
        <w:t>Miovský, M. et al. (2008). Formativní evaluace preventivních internetových stránek (</w:t>
      </w:r>
      <w:r>
        <w:rPr>
          <w:rFonts w:cs="Arial" w:ascii="Arial" w:hAnsi="Arial"/>
          <w:i/>
          <w:iCs/>
          <w:sz w:val="22"/>
          <w:szCs w:val="22"/>
        </w:rPr>
        <w:t>Formative evaluation of preventative internet websites</w:t>
      </w:r>
      <w:r>
        <w:rPr>
          <w:rFonts w:cs="Arial" w:ascii="Arial" w:hAnsi="Arial"/>
          <w:sz w:val="22"/>
          <w:szCs w:val="22"/>
        </w:rPr>
        <w:t>) „pijsrozumem.cz“. Závěrečná zpráva evaluační studie 2008. (</w:t>
      </w:r>
      <w:r>
        <w:rPr>
          <w:rFonts w:cs="Arial" w:ascii="Arial" w:hAnsi="Arial"/>
          <w:i/>
          <w:iCs/>
          <w:sz w:val="22"/>
          <w:szCs w:val="22"/>
        </w:rPr>
        <w:t>Evaluation study final report 2008.</w:t>
      </w:r>
      <w:r>
        <w:rPr>
          <w:rFonts w:cs="Arial" w:ascii="Arial" w:hAnsi="Arial"/>
          <w:sz w:val="22"/>
          <w:szCs w:val="22"/>
        </w:rPr>
        <w:t>) Tišnov: SCAN Associati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ab/>
        <w:tab/>
        <w:t>© Michal Miovský: SCAN Association, 2008</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Cover design</w:t>
        <w:tab/>
        <w:t>© SCAN Association, 2008</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Content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Introduction: “pijsrozumem“ websites project</w:t>
        <w:tab/>
        <w:tab/>
        <w:t xml:space="preserve">  4</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1. Evaluation in primary prevention</w:t>
        <w:tab/>
        <w:tab/>
        <w:tab/>
        <w:tab/>
        <w:t xml:space="preserve">  4</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2. Strategy of project evaluation</w:t>
        <w:tab/>
        <w:tab/>
        <w:tab/>
        <w:tab/>
        <w:t xml:space="preserve">  4</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3. Objective of evaluation </w:t>
        <w:tab/>
        <w:tab/>
        <w:tab/>
        <w:tab/>
        <w:tab/>
        <w:t xml:space="preserve">  4</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4. Subject and methods </w:t>
        <w:tab/>
        <w:tab/>
        <w:tab/>
        <w:tab/>
        <w:tab/>
        <w:t xml:space="preserve">  5</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5. Ethical questions of study realization</w:t>
        <w:tab/>
        <w:tab/>
        <w:tab/>
        <w:t xml:space="preserve">  6</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6. Study realization and its results</w:t>
        <w:tab/>
        <w:tab/>
        <w:tab/>
        <w:tab/>
        <w:t xml:space="preserve">  6</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7. Conclusion</w:t>
        <w:tab/>
        <w:tab/>
        <w:tab/>
        <w:tab/>
        <w:tab/>
        <w:tab/>
        <w:tab/>
        <w:t>18</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Literature</w:t>
        <w:tab/>
        <w:tab/>
        <w:tab/>
        <w:tab/>
        <w:tab/>
        <w:tab/>
        <w:tab/>
        <w:t>19</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Introduction: Project of “pijsrozumem” Internet Website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preventative program realized within the “pijsrozumem.cz“ project is a combination of static and partly dynamic electronic forms of primary prevention (combination of a campaign, an interventional and educational program within primary prevention of the uses of addictive substances). One of the requirements standardly laid on any kind of program today is its evaluation, i.e., external independent evaluation at best. The objective of the study was to follow the Drinkaware project and realize, in that form, the evaluation (through a formative approach) designed to assess the preparation, implementation and possible impacts of the websites operation started in November 2007. The study design applied as above limits, on the one hand, the usability of results mainly from the viewpoint of external validity of the evaluation of impacts, but, on the other, it still makes it possible even on that level to supply essential information about the program and to formulate the recommendations for a further improvement and development thereof.</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1. Evaluation in Primary Prevention</w:t>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r>
    </w:p>
    <w:p>
      <w:pPr>
        <w:pStyle w:val="Normal"/>
        <w:rPr/>
      </w:pPr>
      <w:r>
        <w:rPr>
          <w:rFonts w:cs="Arial" w:ascii="Arial" w:hAnsi="Arial"/>
          <w:sz w:val="22"/>
          <w:szCs w:val="22"/>
        </w:rPr>
        <w:t xml:space="preserve">The process of introduction and regular implementation of the evaluation of primarily preventative programs in recent years was accelerated, in particular, by the efforts aimed at uniting the approach to that subject throughout the EU. Several extensive international projects have been realized, representing good practice in that field (one of the latest has been, for instance, the completed project of EUDAP-1, in which 7 EU member countries took part). The European Monitoring Centre for Drugs and Drug Addictions (EMCDDA), besides methodological support through handbooks and text books, has also contributed by including primary prevention into the EDDRA quality system (see </w:t>
      </w:r>
      <w:hyperlink r:id="rId3">
        <w:r>
          <w:rPr>
            <w:rStyle w:val="InternetLink"/>
            <w:rFonts w:cs="Arial" w:ascii="Arial" w:hAnsi="Arial"/>
            <w:b/>
            <w:bCs/>
            <w:sz w:val="22"/>
            <w:szCs w:val="22"/>
          </w:rPr>
          <w:t>www.drogy-info.cz</w:t>
        </w:r>
      </w:hyperlink>
      <w:r>
        <w:rPr>
          <w:rFonts w:cs="Arial" w:ascii="Arial" w:hAnsi="Arial"/>
          <w:sz w:val="22"/>
          <w:szCs w:val="22"/>
        </w:rPr>
        <w:t xml:space="preserve"> or directly </w:t>
      </w:r>
      <w:hyperlink r:id="rId4">
        <w:r>
          <w:rPr>
            <w:rStyle w:val="InternetLink"/>
            <w:rFonts w:cs="Arial" w:ascii="Arial" w:hAnsi="Arial"/>
            <w:b/>
            <w:bCs/>
            <w:sz w:val="22"/>
            <w:szCs w:val="22"/>
          </w:rPr>
          <w:t>www.emcdda.org</w:t>
        </w:r>
      </w:hyperlink>
      <w:r>
        <w:rPr>
          <w:rFonts w:cs="Arial" w:ascii="Arial" w:hAnsi="Arial"/>
          <w:sz w:val="22"/>
          <w:szCs w:val="22"/>
        </w:rPr>
        <w:t xml:space="preserve">), where examples of various preventative programs including evaluative tools for the assessment of the programs can be found. In our country, a special edition of the magazine </w:t>
      </w:r>
      <w:r>
        <w:rPr>
          <w:rFonts w:cs="Arial" w:ascii="Arial" w:hAnsi="Arial"/>
          <w:b/>
          <w:bCs/>
          <w:i/>
          <w:iCs/>
          <w:sz w:val="22"/>
          <w:szCs w:val="22"/>
        </w:rPr>
        <w:t>Adiktologie</w:t>
      </w:r>
      <w:r>
        <w:rPr>
          <w:rFonts w:cs="Arial" w:ascii="Arial" w:hAnsi="Arial"/>
          <w:sz w:val="22"/>
          <w:szCs w:val="22"/>
        </w:rPr>
        <w:t xml:space="preserve"> No. 3/2004 dealt with the above issue. It included a theoretical article (Miovský et al., 2004) differentiating two basic areas of evaluation of preventative programs from the aspect of both the perspective of impacts of evaluation and of the process. The first one distinguishes between the so-called normative and the formative approaches. The second one then specifies the evaluation, respectively, of the preparation, the process, and the impact (or even result). The “pijsrozumem.cz“ project applies the combination of the formative approach along with the evaluation of the preparation (documentation relating to the plan of the project) and of the process (implementing documentati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2. Strategy of Project Evaluatio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pijsrozumem.cz“ project applies the combination of formative approach together with the evaluation, respectively, of the preparation (documentation relating to the plan of the project), of the process (implementing documentation), and of the testing of operation of the internet websites. Due to the expenses planned for the evaluation, the three mentioned levels of the aims constitute (see also Point 3) compromise solutions, which on the one hand provide the implementing person or unit with feedback in all the required areas, and on the other, the depth and scope of such evaluation are limited for each of the above-stated areas, which is most distinct in the last one (impact evaluation). Therefore, a combination of more methods has been chosen offering, under reasonable costs, basic assessment of each of the areas evaluated. On the basis of such assessment, corresponding recommendations for a further realization of the program shall be formulated for the needs of the implementing person or uni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3. Objective of Evaluatio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objectives of the evaluation are divided into three main evaluation areas. The evaluation shall run each time on two basic levels as is usual in formation-oriented evaluative work: first, the quality of input data and the given area shall be evaluated (see the following objectives); subsequently, relevant recommendations shall be formulated for each area, designed for the modification of, or change in, the program:</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3.1. Evaluation of preparati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a) Evaluation of the level of project preparati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b) evaluation of project documentation and pla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c) evaluation of work done by the preparation team,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d) evaluation of the conditions created for the launching of the project,</w:t>
      </w:r>
    </w:p>
    <w:p>
      <w:pPr>
        <w:pStyle w:val="Normal"/>
        <w:rPr/>
      </w:pPr>
      <w:r>
        <w:rPr>
          <w:rFonts w:cs="Arial" w:ascii="Arial" w:hAnsi="Arial"/>
          <w:sz w:val="22"/>
          <w:szCs w:val="22"/>
        </w:rPr>
        <w:tab/>
        <w:t>e) evaluation of how the project complies with the MŠMT (</w:t>
      </w:r>
      <w:r>
        <w:rPr>
          <w:rFonts w:cs="Arial" w:ascii="Arial" w:hAnsi="Arial"/>
          <w:i/>
          <w:iCs/>
          <w:sz w:val="22"/>
          <w:szCs w:val="22"/>
        </w:rPr>
        <w:t xml:space="preserve">Ministry of Education, Youth, and </w:t>
      </w:r>
    </w:p>
    <w:p>
      <w:pPr>
        <w:pStyle w:val="Normal"/>
        <w:rPr/>
      </w:pPr>
      <w:r>
        <w:rPr>
          <w:rFonts w:cs="Arial" w:ascii="Arial" w:hAnsi="Arial"/>
          <w:i/>
          <w:iCs/>
          <w:sz w:val="22"/>
          <w:szCs w:val="22"/>
        </w:rPr>
        <w:tab/>
        <w:t xml:space="preserve">    Physical Training</w:t>
      </w:r>
      <w:r>
        <w:rPr>
          <w:rFonts w:cs="Arial" w:ascii="Arial" w:hAnsi="Arial"/>
          <w:sz w:val="22"/>
          <w:szCs w:val="22"/>
        </w:rPr>
        <w:t>) prevention standard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3.2. Evaluation of proces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a) Evaluation of the fulfilling of the project pla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b) evaluation of the method of the project plan realizati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c) evaluation of the personnel aspect of the project (fulfilling of the plan),</w:t>
      </w:r>
    </w:p>
    <w:p>
      <w:pPr>
        <w:pStyle w:val="Normal"/>
        <w:rPr/>
      </w:pPr>
      <w:r>
        <w:rPr>
          <w:rFonts w:cs="Arial" w:ascii="Arial" w:hAnsi="Arial"/>
          <w:sz w:val="22"/>
          <w:szCs w:val="22"/>
        </w:rPr>
        <w:tab/>
        <w:t>d) evaluation of how the realization of the project complies with the MŠMT (</w:t>
      </w:r>
      <w:r>
        <w:rPr>
          <w:rFonts w:cs="Arial" w:ascii="Arial" w:hAnsi="Arial"/>
          <w:i/>
          <w:iCs/>
          <w:sz w:val="22"/>
          <w:szCs w:val="22"/>
        </w:rPr>
        <w:t xml:space="preserve">Ministry of </w:t>
      </w:r>
    </w:p>
    <w:p>
      <w:pPr>
        <w:pStyle w:val="Normal"/>
        <w:rPr/>
      </w:pPr>
      <w:r>
        <w:rPr>
          <w:rFonts w:cs="Arial" w:ascii="Arial" w:hAnsi="Arial"/>
          <w:i/>
          <w:iCs/>
          <w:sz w:val="22"/>
          <w:szCs w:val="22"/>
        </w:rPr>
        <w:tab/>
        <w:t xml:space="preserve">    Education, Youth, and Physical Training</w:t>
      </w:r>
      <w:r>
        <w:rPr>
          <w:rFonts w:cs="Arial" w:ascii="Arial" w:hAnsi="Arial"/>
          <w:sz w:val="22"/>
          <w:szCs w:val="22"/>
        </w:rPr>
        <w:t>) prevention standard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e) evaluation of the content and graphical quality of the websit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f) evaluation of the technical arrangement of the websit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3.3.Evaluation of impac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a) Evaluation of the websites operation after the launching thereof,</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b) evaluation of the level of understanding/perception of the main objectives by the target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    group.</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4. Subject and Method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4.1. Subject</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 Evaluation of preparati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subject, as a set of particular themes, consists of the entire project documentation, which is available and has been provided for the needs of the evaluation. It is, in the first place, the project itself, further on, the technical implementation plan, conditions of granting subsidies, partnership agreements if available, partners´ implementation plans, etc.</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b) Evaluation of proces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complete subject consists of the entire project documentation from the process of the implementation (including all versions of the technical implementation plan), which is available and has been provided for evaluative needs. It is, in the first place, the project itself, further on, the technical implementation plan (with all adjustments), inspection reports, field documentation, partners´ implementation plans and any other possible documentation from the process of the project implementation (any image or sound documentation, etc.).</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c) Evaluation of impac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Completion of an on-line website questionnaire.</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4.2. Method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pPr>
      <w:r>
        <w:rPr>
          <w:rFonts w:cs="Arial" w:ascii="Arial" w:hAnsi="Arial"/>
          <w:b/>
          <w:bCs/>
          <w:sz w:val="22"/>
          <w:szCs w:val="22"/>
        </w:rPr>
        <w:t>Evaluation of preparation:</w:t>
      </w:r>
      <w:r>
        <w:rPr>
          <w:rFonts w:cs="Arial" w:ascii="Arial" w:hAnsi="Arial"/>
          <w:sz w:val="22"/>
          <w:szCs w:val="22"/>
        </w:rPr>
        <w:t xml:space="preserve"> Analysis of documentation contents and simple comparative analysis of documentation and standards and recommendations for addictological preventative program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Evaluation of the process:</w:t>
      </w:r>
      <w:r>
        <w:rPr>
          <w:rFonts w:cs="Arial" w:ascii="Arial" w:hAnsi="Arial"/>
          <w:sz w:val="22"/>
          <w:szCs w:val="22"/>
        </w:rPr>
        <w:t xml:space="preserve"> Analysis of documentation contents and simple comparative analysis of documentation and standards and recommendations for addictological preventative program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Contents analysis of online website texts. Technical assessment of the websit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Evaluation of impact:</w:t>
      </w:r>
      <w:r>
        <w:rPr>
          <w:rFonts w:cs="Arial" w:ascii="Arial" w:hAnsi="Arial"/>
          <w:sz w:val="22"/>
          <w:szCs w:val="22"/>
        </w:rPr>
        <w:t xml:space="preserve"> Method of semi-structured interview with the use of pre-designed structure proceeding from the 2006 questionnaire (total of 50 interview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4.3. Time Pla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tbl>
      <w:tblPr>
        <w:tblW w:w="9754" w:type="dxa"/>
        <w:jc w:val="left"/>
        <w:tblInd w:w="-1" w:type="dxa"/>
        <w:tblLayout w:type="fixed"/>
        <w:tblCellMar>
          <w:top w:w="55" w:type="dxa"/>
          <w:left w:w="55" w:type="dxa"/>
          <w:bottom w:w="55" w:type="dxa"/>
          <w:right w:w="55" w:type="dxa"/>
        </w:tblCellMar>
      </w:tblPr>
      <w:tblGrid>
        <w:gridCol w:w="3250"/>
        <w:gridCol w:w="3251"/>
        <w:gridCol w:w="3253"/>
      </w:tblGrid>
      <w:tr>
        <w:trPr/>
        <w:tc>
          <w:tcPr>
            <w:tcW w:w="3250" w:type="dxa"/>
            <w:tcBorders>
              <w:top w:val="single" w:sz="2" w:space="0" w:color="000000"/>
              <w:left w:val="single" w:sz="2" w:space="0" w:color="000000"/>
              <w:bottom w:val="single" w:sz="2" w:space="0" w:color="000000"/>
            </w:tcBorders>
            <w:shd w:fill="C0C0C0" w:val="clear"/>
          </w:tcPr>
          <w:p>
            <w:pPr>
              <w:pStyle w:val="Normal"/>
              <w:snapToGrid w:val="false"/>
              <w:jc w:val="center"/>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Evaluation field</w:t>
            </w:r>
          </w:p>
        </w:tc>
        <w:tc>
          <w:tcPr>
            <w:tcW w:w="3251" w:type="dxa"/>
            <w:tcBorders>
              <w:top w:val="single" w:sz="2" w:space="0" w:color="000000"/>
              <w:left w:val="single" w:sz="2" w:space="0" w:color="000000"/>
              <w:bottom w:val="single" w:sz="2" w:space="0" w:color="000000"/>
            </w:tcBorders>
            <w:shd w:fill="C0C0C0" w:val="clear"/>
          </w:tcPr>
          <w:p>
            <w:pPr>
              <w:pStyle w:val="Normal"/>
              <w:snapToGrid w:val="false"/>
              <w:jc w:val="center"/>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Main contents</w:t>
            </w:r>
          </w:p>
        </w:tc>
        <w:tc>
          <w:tcPr>
            <w:tcW w:w="325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Period</w:t>
            </w:r>
          </w:p>
        </w:tc>
      </w:tr>
      <w:tr>
        <w:trPr/>
        <w:tc>
          <w:tcPr>
            <w:tcW w:w="3250"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Evaluation of preparation</w:t>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Control of supporting materials and concepts</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6/2007</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ssessment of quality of supporting materials and concepts</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7/2007</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Contents analysis</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7-9/2007</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Formulation of recommendations</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10/2007</w:t>
            </w:r>
          </w:p>
        </w:tc>
      </w:tr>
      <w:tr>
        <w:trPr/>
        <w:tc>
          <w:tcPr>
            <w:tcW w:w="3250"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Evaluation of process</w:t>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Control of supporting materials and concepts</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8/2007</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ssessment of quality of supporting materials and concepts</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10/2007 – 1/2008</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Contents analysis</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10/2007 – 1/2008</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Formulation of recommendations</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1/2008</w:t>
            </w:r>
          </w:p>
        </w:tc>
      </w:tr>
      <w:tr>
        <w:trPr/>
        <w:tc>
          <w:tcPr>
            <w:tcW w:w="3250"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Evaluation of impact</w:t>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Preparation of sub-study</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11/2007</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Commencement of sub-study</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1/2008</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Data collection</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1/2008</w:t>
            </w:r>
          </w:p>
        </w:tc>
      </w:tr>
      <w:tr>
        <w:trPr/>
        <w:tc>
          <w:tcPr>
            <w:tcW w:w="3250" w:type="dxa"/>
            <w:tcBorders>
              <w:left w:val="single" w:sz="2" w:space="0" w:color="000000"/>
              <w:bottom w:val="single" w:sz="2" w:space="0" w:color="000000"/>
            </w:tcBorders>
          </w:tcPr>
          <w:p>
            <w:pPr>
              <w:pStyle w:val="Obsahtabulky"/>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Data evaluation</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2/2008</w:t>
            </w:r>
          </w:p>
        </w:tc>
      </w:tr>
      <w:tr>
        <w:trPr/>
        <w:tc>
          <w:tcPr>
            <w:tcW w:w="3250"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Evaluation of research</w:t>
            </w:r>
          </w:p>
        </w:tc>
        <w:tc>
          <w:tcPr>
            <w:tcW w:w="3251" w:type="dxa"/>
            <w:tcBorders>
              <w:left w:val="single" w:sz="2" w:space="0" w:color="000000"/>
              <w:bottom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Final Report</w:t>
            </w:r>
          </w:p>
        </w:tc>
        <w:tc>
          <w:tcPr>
            <w:tcW w:w="3253" w:type="dxa"/>
            <w:tcBorders>
              <w:left w:val="single" w:sz="2" w:space="0" w:color="000000"/>
              <w:bottom w:val="single" w:sz="2" w:space="0" w:color="000000"/>
              <w:right w:val="single" w:sz="2" w:space="0" w:color="000000"/>
            </w:tcBorders>
          </w:tcPr>
          <w:p>
            <w:pPr>
              <w:pStyle w:val="Normal"/>
              <w:snapToGrid w:val="false"/>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2/2008</w:t>
            </w:r>
          </w:p>
        </w:tc>
      </w:tr>
    </w:tbl>
    <w:p>
      <w:pPr>
        <w:pStyle w:val="Normal"/>
        <w:rPr/>
      </w:pPr>
      <w:r>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5. Ethical Questions of Study Realizatio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study has been financed by FORUM PSR, and the implementing author of the evaluation declares that he is aware of the cross interests following from the financing of the study from the side of alcohol producers. The amount that the assigning person pays for the evaluation is a final amount and none of the legal or natural persons related to the implementation of the study shall have any material profit beyond the framework of a regularly signed valid contract on the implementation of the evaluation. All input data, documentation of the implementation process and its results are fully available upon request by or for any research subject within the European Uni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6. Study Realization and Its Result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For the implementation of the study all planned data resources had been used as they were made available by the assigning person. Unfortunately there were several cases in which the original plan of the study designed had to be modified, because some of the tools or resources did not allow us to proceed in accordance with the original idea. In the whole, for the implementation of the study the following resources were used:</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a) Guidelines for implementation of the Template Website to promote Responsible Alcohol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    Consumption by Healthy Adult Consumers. EFRD. Brussels, 2007.</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b) Drinkaware: websites evaluation. Presentation. Continental Research, 2006.</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c) Pijsrozumem: website conception: working documen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d) Correspondence and personal meetings with the assigning person to discuss the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   specification of the assignment of the study, and the intent of the evaluation and the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 xml:space="preserve">   contents of the project.</w:t>
      </w:r>
    </w:p>
    <w:p>
      <w:pPr>
        <w:pStyle w:val="Normal"/>
        <w:rPr/>
      </w:pPr>
      <w:r>
        <w:rPr>
          <w:rFonts w:cs="Arial" w:ascii="Arial" w:hAnsi="Arial"/>
          <w:sz w:val="22"/>
          <w:szCs w:val="22"/>
        </w:rPr>
        <w:tab/>
        <w:t xml:space="preserve">e) </w:t>
      </w:r>
      <w:hyperlink r:id="rId5">
        <w:r>
          <w:rPr>
            <w:rStyle w:val="InternetLink"/>
            <w:rFonts w:cs="Arial" w:ascii="Arial" w:hAnsi="Arial"/>
            <w:sz w:val="22"/>
            <w:szCs w:val="22"/>
          </w:rPr>
          <w:t>www.pijsrozumem.cz</w:t>
        </w:r>
      </w:hyperlink>
      <w:r>
        <w:rPr>
          <w:rFonts w:cs="Arial" w:ascii="Arial" w:hAnsi="Arial"/>
          <w:sz w:val="22"/>
          <w:szCs w:val="22"/>
        </w:rPr>
        <w:t xml:space="preserve"> websites content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f) Focal sessions with websites visitor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6.1. Evaluation of Preparatio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evaluation of the preparation focused on the assessment of the documentation supplied prior to the assigning of the project, and also proceeded from the data provided by the assigning pers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a) Evaluation of the level of the project preparation and documentatio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pPr>
      <w:r>
        <w:rPr>
          <w:rFonts w:cs="Arial" w:ascii="Arial" w:hAnsi="Arial"/>
          <w:sz w:val="22"/>
          <w:szCs w:val="22"/>
        </w:rPr>
        <w:t xml:space="preserve">The project documentation for the Czech version is rather scant and gives more or less mainly contents ideas of the websites. Missing is a conceptual consideration and arrangement, and a plan of the procedural part, as well as the specification of the target group and grounds for the application of the means, etc. A part of the data was provided by the assigning person, a part was missing in the preparation phase. In that direction, the implementers explicitly followed the project Drinkaware, and took over and adapted the project into Czech conditions. On the one hand, such procedure is reasonable and economical, nevertheless, this fact should be clearly marked in the documentation along with references to relevant passages in the documents of the Drinkaware project. After the revision of the mentioned resource documents of the British project it is obvious that the Czech version of the websites has been based actually upon the same results and conception, and the missing data are available in foreign documents. Thus, if we combine the original foreign background materials with the Czech ones, we may evaluate the project, regarding the preparation of the work, as being well-prepared and reasoned. On the </w:t>
      </w:r>
      <w:r>
        <w:rPr>
          <w:rFonts w:cs="Arial" w:ascii="Arial" w:hAnsi="Arial"/>
          <w:b/>
          <w:bCs/>
          <w:i/>
          <w:iCs/>
          <w:sz w:val="22"/>
          <w:szCs w:val="22"/>
        </w:rPr>
        <w:t>in-rem</w:t>
      </w:r>
      <w:r>
        <w:rPr>
          <w:rFonts w:cs="Arial" w:ascii="Arial" w:hAnsi="Arial"/>
          <w:sz w:val="22"/>
          <w:szCs w:val="22"/>
        </w:rPr>
        <w:t xml:space="preserve"> side, the project shall not invite many objections, except for not entirely clear philosophies (see more in 6.2) and implicitly latent promotion which, however, works counter-productively and uselessly disrupts otherwise consistent and positive setup of the websites. In case of the Czech version, the probably gravest shortcoming is the graphical preparation, which is almost zero (according to the documentation provided), and it is obvious that it was only made as late as with the creators, which was not the best solution (see Point 6.2.).</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b) Evaluation of the Work Done by Preparation Team:</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project preparation team delivered a standard job concerning the organizational and content preparation. Very positive is the precise preparation of the self-assessment for the visitors and information about our laws, prosecution, etc. A great job was done on the level of the interconnection between the project and the already running projects (SMS Promile etc.). On the contrary, a weak job has been done in the already mentioned graphics and adjustment of information for the target group of adolescents and young adults. In particular, relating to the first mentioned group, the conception does not correspond to the web style to which such groups are used to either from the content aspect or from the graphical aspect (see more below).</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c) Evaluation of conditions created for the launching of the project:</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In the Czech conditions, the project was implemented in the extent which is apparently smaller than the prepared concepts may have allowed. The technical creation of the websites and their graphical image makes it obvious that mainly that part has not been performed on the level which the project should deserve. The project on the one hand fulfilled the basic assignment and objectives, but on the other hand it did not succeed in creating an attractive and interactive alternative to other projects – in spite of the fact that the relating prerequisites did, and still do, exist. That contrast can be largely perceived as an expression of the time pressure in which the project was created, and of the relatively small space for creative work. The needless sticking to the foreign concept resulted then in the project being much more conservative than the target group is ready to accept, and therefore the project loses attractiveness (if the project was intended for younger age groups, too). As far as the implementation background is regarded, the websites are entirely missing a team of correspondents supplying the current news and refreshing the contents with the hits from the field experience, and mainly 1 or 2 implementers working systematically with the websites, adapting the methods and contents to the target group, and checking the above correspondence. Without that background, the shortcomings found cannot be reacted to efficiently enough – while the investments in such a development and conception should bring about the creation of a really original alternative to the almost completely sterile projects in the Czech Republic within the prevention of impacts related to the usage of alcohol (see more below).</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ab/>
        <w:t>d) Evaluation of the Project Correspondence with MŠMT (</w:t>
      </w:r>
      <w:r>
        <w:rPr>
          <w:rFonts w:cs="Arial" w:ascii="Arial" w:hAnsi="Arial"/>
          <w:b/>
          <w:bCs/>
          <w:i/>
          <w:iCs/>
          <w:sz w:val="22"/>
          <w:szCs w:val="22"/>
        </w:rPr>
        <w:t xml:space="preserve">Ministry of Education, </w:t>
      </w:r>
    </w:p>
    <w:p>
      <w:pPr>
        <w:pStyle w:val="Normal"/>
        <w:rPr/>
      </w:pPr>
      <w:r>
        <w:rPr>
          <w:rFonts w:cs="Arial" w:ascii="Arial" w:hAnsi="Arial"/>
          <w:b/>
          <w:bCs/>
          <w:i/>
          <w:iCs/>
          <w:sz w:val="22"/>
          <w:szCs w:val="22"/>
        </w:rPr>
        <w:tab/>
        <w:t xml:space="preserve">    Youth, and Physical Training</w:t>
      </w:r>
      <w:r>
        <w:rPr>
          <w:rFonts w:cs="Arial" w:ascii="Arial" w:hAnsi="Arial"/>
          <w:b/>
          <w:bCs/>
          <w:sz w:val="22"/>
          <w:szCs w:val="22"/>
        </w:rPr>
        <w:t>) prevention standard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pPr>
      <w:r>
        <w:rPr>
          <w:rFonts w:cs="Arial" w:ascii="Arial" w:hAnsi="Arial"/>
          <w:sz w:val="22"/>
          <w:szCs w:val="22"/>
        </w:rPr>
        <w:t xml:space="preserve">The MŠMT preventative program standards (MŠMT, 2005) in the special part thereof do not contain electronic media as yet, and, in consequence, the project cannot be assessed from that aspect. The second basic problem of this point is that </w:t>
      </w:r>
      <w:hyperlink r:id="rId6">
        <w:r>
          <w:rPr>
            <w:rStyle w:val="InternetLink"/>
            <w:rFonts w:cs="Arial" w:ascii="Arial" w:hAnsi="Arial"/>
            <w:sz w:val="22"/>
            <w:szCs w:val="22"/>
          </w:rPr>
          <w:t>www.pijtesrozumem.cz</w:t>
        </w:r>
      </w:hyperlink>
      <w:r>
        <w:rPr>
          <w:rFonts w:cs="Arial" w:ascii="Arial" w:hAnsi="Arial"/>
          <w:sz w:val="22"/>
          <w:szCs w:val="22"/>
        </w:rPr>
        <w:t xml:space="preserve"> is based on the principle of Harm reduction, which principle is not clearly defined in our environment in relation to the primary prevention, and has been reduced, due to the lack of information, into the framework of illegal addictive substances. We will deal with this problem in detail in part 6.2., but from the viewpoint of the comparison with the standards, it is important to point to the mentioned shortcomings existing in the current system of the evaluation of preventative programs. Thus, the mentioned website in its substance progressively exceeds the current conception of the prevention in this country and corresponds to the modern trends within the public health preventative interventions aimed at alcohol in the youngest user groups. In the Czech Republic, this approach is unique for the time being, and none of the official documents has reflected it, unfortunately. In this sense we recommend the implementers to stress, during the further phase of the project, more strongly the connection exactly with the principles of public heath approach and mainly with the principles of harm reduction.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SUMMARY OF RESULTS RELATING TO THE EVALUATION OF PREPARATIO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Due to its connection with the Drinkaware project, the project was prepared in a sufficient form as for its contents, and for the purpose of the Czech version current and quality information topics were also prepared about the laws and pursuits related to alcohol usage for instance in transport. Concerning the plan of technical and graphical form of the websites, the preparation was weak. In addition, a needless conservative and cautious approach of the implementers made them give up the processing of the websites in the spirit of modern trends of preventative public health interventions, which might have made them move farther away from the original underlying concept, but on the other hand by doing so they could have prepared the websites in a really original pattern and, at the same time, they could have made them more attractive for the target group of younger persons (see recommendations at the end). The documentation for the Czech version was not clearly enough interconnected to the foreign underlying concept, which deteriorates the orientation and also shows weaker work from the viewpoint of accommodation of the original foreign project to Czech conditions. We recommend to ensure wider development of the project as well as its conception in the sense of preventative public health principl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6.2. Evaluation of Proces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evaluation of the process from the viewpoint of the phase of obtaining the data was concluded by January 25, 2008, and, in consequence, does not take into account any changes or supplements on the internet sites carried out after that date.</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a) Evaluation of Project Plan Implementatio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project was realized in accordance with the documentation and in this regard no shortcomings were found. In this sense we evaluated the content side and confronted the original plan according to the supplied documentation with the current version of the pages both on the side of plan implementation and on the side of contents correctness and adequacy (regarding the objectiv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HOMEPAGE</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homepage corresponds fully to the original plan. Its certain weak point is a first impression supported by graphics and contents in the sense not of prevention but rather promotion of uses of alcohol (for details see the evaluation of implementation). That is even underlined by the domain itself: "pijsrozumem” means “Drink responsibly", which evokes two things - drinking itself and moderate drinking at the same time. So the domain itself contains a certain controversy, which may be assessed as needless and, to a certain extent, confusing from the viewpoint of the preventative message. The controversy lies in the fact that the principle of preventative intervention is its unambiguous meaning, while this also means the fact that no message addressed to the target group should contain anything controversial. A stimulus for drinking – “pij” means "drink" - represents a problematic element for the main slogan, password, as well as for the domain. For instance, just the modification towards "responsible drinking" or "safer drinking" fulfils the preceding requirement more distinctly. A problem is the imperative “pij”, “drink”, and the stimulus contained therein. It may be objected as a matter of course that the alternatives are less personal, nevertheless the practice has shown that this fact does not influence in any way the program in hitting the target group (see alternatives of the program such as “Safer clubs”, etc.).</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Recommendations:</w:t>
      </w:r>
      <w:r>
        <w:rPr>
          <w:rFonts w:cs="Arial" w:ascii="Arial" w:hAnsi="Arial"/>
          <w:sz w:val="22"/>
          <w:szCs w:val="22"/>
        </w:rPr>
        <w:t xml:space="preserve"> consider the modification of both the slogan and the domain to variants of "responsible drinking" or any of the variants alike, and project that change into the domain and all the program part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KEY 1: Alcohol and you</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No comments – this part corresponds to the pla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To the point: „</w:t>
      </w:r>
      <w:r>
        <w:rPr>
          <w:rFonts w:cs="Arial" w:ascii="Arial" w:hAnsi="Arial"/>
          <w:i/>
          <w:iCs/>
          <w:sz w:val="22"/>
          <w:szCs w:val="22"/>
        </w:rPr>
        <w:t>….1.2 (Instructions for responsible alcohol consumption)…</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is part also contains a formulation of a message implying consumption - it either is a formulation play of words following from the translation and modifications, or it was an intention of the producers of the original English part – however, in either case it was a mistake degrading unreasonably the website. It is not appropriate to issue or publish any “instructions" for consumption – but name this part for instance “Recommendation reducing the risks connected with alcohol consumption", or in a more modern style, "Risk reducing strategies..." etc.</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nother part „</w:t>
      </w:r>
      <w:r>
        <w:rPr>
          <w:rFonts w:cs="Arial" w:ascii="Arial" w:hAnsi="Arial"/>
          <w:i/>
          <w:iCs/>
          <w:sz w:val="22"/>
          <w:szCs w:val="22"/>
        </w:rPr>
        <w:t>... WHO guidelines for low-risk drinking: In the WHO publication “Guide to Mental And Neurological Health in Primary Care…” WHO guidelines can be found in original wording.</w:t>
      </w:r>
    </w:p>
    <w:p>
      <w:pPr>
        <w:pStyle w:val="Normal"/>
        <w:rPr>
          <w:rFonts w:ascii="Arial" w:hAnsi="Arial" w:eastAsia="Luxi Sans" w:cs="Arial"/>
          <w:i/>
          <w:i/>
          <w:iCs/>
          <w:color w:val="auto"/>
          <w:sz w:val="22"/>
          <w:szCs w:val="22"/>
          <w:lang w:val="cs-CZ" w:eastAsia="zxx" w:bidi="zxx"/>
        </w:rPr>
      </w:pPr>
      <w:r>
        <w:rPr>
          <w:rFonts w:eastAsia="Luxi Sans" w:cs="Arial" w:ascii="Arial" w:hAnsi="Arial"/>
          <w:i/>
          <w:i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gain, in this respect there are rather nuances in formulations and their purport. Principal is the explanation of terms and notions to visitors not knowing this terminology, and at the same time - if possible - not to create new words, but stick to habits in the existing notions and their semantic ties. To a large extent, these are rather small adjustments, however having a great influence on the resulting effect. At the same time, it is necessary to point to the fact that this part is in controversy with some other parts, where "safe" drinking or even "healthy" drinking is mentioned. These controversies must be fully eliminated in the whole text across the pages. The implementer may achieve his goal without including such controversies in the text. The compromise line proceeds from the initial presumption: each drinking is potentially risky and the risk level is influenced by a number of individual, social and other factors. However, there are efficient strategies which help reduce the problem in a significant way and arrive at a point where alcohol consumption is linked with socially and sanitary acceptable risk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Recommendations:</w:t>
      </w:r>
      <w:r>
        <w:rPr>
          <w:rFonts w:cs="Arial" w:ascii="Arial" w:hAnsi="Arial"/>
          <w:sz w:val="22"/>
          <w:szCs w:val="22"/>
        </w:rPr>
        <w:t xml:space="preserve"> We recommend considering the adjustment and correction of all parts of the pages in the spirit of the initial premise of harm reduction programs and strategies (hereinafter referred to as HR). In such a case, all the website parts as a whole could be considered unambiguous (from the viewpoint of the elimination of more or less explicit double ties in meaning) and fulfilling the requirements of modern HR program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Point 1.3 „</w:t>
      </w:r>
      <w:r>
        <w:rPr>
          <w:rFonts w:cs="Arial" w:ascii="Arial" w:hAnsi="Arial"/>
          <w:i/>
          <w:iCs/>
          <w:sz w:val="22"/>
          <w:szCs w:val="22"/>
        </w:rPr>
        <w:t>…(What does responsible drinking mean?): Responsible alcohol consumption means to drink for fun, socially, and mainly with prudence…</w:t>
      </w:r>
      <w:r>
        <w:rPr>
          <w:rFonts w:cs="Arial" w:ascii="Arial" w:hAnsi="Arial"/>
          <w:sz w:val="22"/>
          <w:szCs w:val="22"/>
        </w:rPr>
        <w:t xml:space="preserve">”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text is contaminated with these statements, which needlessly disrupt the homogeneity of the HR approach exactly in the spirit discussed in the preceding point - it is necessary to make the text thoroughly free of these “messages”, which mean inappropriate penetration of advertising phrases into preventative strategies – a certain semantic double line appears therein again. The objective of the websites should be the reduction of risks and protection - not other topics - in this sense a single line must be followed. That is e.g. like in Point 1.4.:</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w:t>
      </w:r>
      <w:r>
        <w:rPr>
          <w:rFonts w:cs="Arial" w:ascii="Arial" w:hAnsi="Arial"/>
          <w:i/>
          <w:iCs/>
          <w:sz w:val="22"/>
          <w:szCs w:val="22"/>
        </w:rPr>
        <w:t>…</w:t>
      </w:r>
      <w:r>
        <w:rPr>
          <w:rFonts w:cs="Arial" w:ascii="Arial" w:hAnsi="Arial"/>
          <w:i/>
          <w:iCs/>
          <w:sz w:val="22"/>
          <w:szCs w:val="22"/>
        </w:rPr>
        <w:t>1.4 Who should be the target of such instructions? Our instructions urging towards moderation in drinking alcohol are designed for an average healthy adult individual...</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term „instructions“ – see the preceding text. The word "urging" makes a similar problem. On the other hand, substantial parts of the websites are very well interconnected in their themes, and in the direction towards the target group key themes are well emphasized, as for instance in the following par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w:t>
      </w:r>
      <w:r>
        <w:rPr>
          <w:rFonts w:cs="Arial" w:ascii="Arial" w:hAnsi="Arial"/>
          <w:i/>
          <w:iCs/>
          <w:sz w:val="22"/>
          <w:szCs w:val="22"/>
        </w:rPr>
        <w:t>…</w:t>
      </w:r>
      <w:r>
        <w:rPr>
          <w:rFonts w:cs="Arial" w:ascii="Arial" w:hAnsi="Arial"/>
          <w:i/>
          <w:iCs/>
          <w:sz w:val="22"/>
          <w:szCs w:val="22"/>
        </w:rPr>
        <w:t xml:space="preserve">Young people cannot cope with alcohol either physically or emotionally so well as adults. Therefore there are no safe limits for this age group except for the existing laws, which restrict purchases and consumption of alcoholic beverages by </w:t>
      </w:r>
      <w:r>
        <w:rPr>
          <w:rFonts w:cs="Arial" w:ascii="Arial" w:hAnsi="Arial"/>
          <w:i/>
          <w:iCs/>
          <w:sz w:val="22"/>
          <w:szCs w:val="22"/>
          <w:u w:val="single"/>
        </w:rPr>
        <w:t>youngsters (reference to 3.1)</w:t>
      </w:r>
      <w:r>
        <w:rPr>
          <w:rFonts w:cs="Arial" w:ascii="Arial" w:hAnsi="Arial"/>
          <w:i/>
          <w:iCs/>
          <w:sz w:val="22"/>
          <w:szCs w:val="22"/>
        </w:rPr>
        <w:t>...</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Very well worked out are points 1.5. (When not to drink?), 1.6. (How much is too much?), 1.7. (The downside of drinking too much), or 1.9. (Check your drinking), and many parts have been very well formulated on a high level, e.g.: „</w:t>
      </w:r>
      <w:r>
        <w:rPr>
          <w:rFonts w:cs="Arial" w:ascii="Arial" w:hAnsi="Arial"/>
          <w:i/>
          <w:iCs/>
          <w:sz w:val="22"/>
          <w:szCs w:val="22"/>
        </w:rPr>
        <w:t xml:space="preserve">…Regular exceeding of the recommended amount of alcohol or regular </w:t>
      </w:r>
      <w:r>
        <w:rPr>
          <w:rFonts w:cs="Arial" w:ascii="Arial" w:hAnsi="Arial"/>
          <w:i/>
          <w:iCs/>
          <w:sz w:val="22"/>
          <w:szCs w:val="22"/>
          <w:u w:val="single"/>
        </w:rPr>
        <w:t>drinking into drunkenness (reference to 2.3.2)</w:t>
      </w:r>
      <w:r>
        <w:rPr>
          <w:rFonts w:cs="Arial" w:ascii="Arial" w:hAnsi="Arial"/>
          <w:i/>
          <w:iCs/>
          <w:sz w:val="22"/>
          <w:szCs w:val="22"/>
        </w:rPr>
        <w:t xml:space="preserve"> may lead to both short-term and long-term damage to health…</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Even in these parts there are expressions such as „…</w:t>
      </w:r>
      <w:r>
        <w:rPr>
          <w:rFonts w:cs="Arial" w:ascii="Arial" w:hAnsi="Arial"/>
          <w:i/>
          <w:iCs/>
          <w:sz w:val="22"/>
          <w:szCs w:val="22"/>
        </w:rPr>
        <w:t>Guidelines for responsible consumption recommend…</w:t>
      </w:r>
      <w:r>
        <w:rPr>
          <w:rFonts w:cs="Arial" w:ascii="Arial" w:hAnsi="Arial"/>
          <w:sz w:val="22"/>
          <w:szCs w:val="22"/>
        </w:rPr>
        <w:t>“, which we recommend to revise in accordance with the preceding explanation. In this respect, there is no substantial problem either with points such as 1.8. (Are there any health benefits stemming from moderate drinking?) – but there are now again semantic double lines making problems in relation to the main objective of the pages. The pages do not serve the promotion of a healthy life style, and in that spot they do harm to the WHO recommendations mentioned just in the introduction, as well as to the initial premises of the HR approach. The objective is not to defend alcohol and its consumption, but reduce the risks, and that must be observed very strictly at all tim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w:t>
      </w:r>
      <w:r>
        <w:rPr>
          <w:rFonts w:cs="Arial" w:ascii="Arial" w:hAnsi="Arial"/>
          <w:i/>
          <w:iCs/>
          <w:sz w:val="22"/>
          <w:szCs w:val="22"/>
        </w:rPr>
        <w:t>…</w:t>
      </w:r>
      <w:r>
        <w:rPr>
          <w:rFonts w:cs="Arial" w:ascii="Arial" w:hAnsi="Arial"/>
          <w:i/>
          <w:iCs/>
          <w:sz w:val="22"/>
          <w:szCs w:val="22"/>
        </w:rPr>
        <w:t xml:space="preserve">Moderate drinking </w:t>
      </w:r>
      <w:r>
        <w:rPr>
          <w:rFonts w:cs="Arial" w:ascii="Arial" w:hAnsi="Arial"/>
          <w:i/>
          <w:iCs/>
          <w:sz w:val="22"/>
          <w:szCs w:val="22"/>
          <w:u w:val="single"/>
        </w:rPr>
        <w:t>as a part of healthy nutrition and life style (reference to 2.4.6)</w:t>
      </w:r>
      <w:r>
        <w:rPr>
          <w:rFonts w:cs="Arial" w:ascii="Arial" w:hAnsi="Arial"/>
          <w:i/>
          <w:iCs/>
          <w:sz w:val="22"/>
          <w:szCs w:val="22"/>
        </w:rPr>
        <w:t xml:space="preserve"> may reduce…</w:t>
      </w:r>
      <w:r>
        <w:rPr>
          <w:rFonts w:cs="Arial" w:ascii="Arial" w:hAnsi="Arial"/>
          <w:sz w:val="22"/>
          <w:szCs w:val="22"/>
        </w:rPr>
        <w:t>“</w:t>
      </w:r>
    </w:p>
    <w:p>
      <w:pPr>
        <w:pStyle w:val="Normal"/>
        <w:rPr/>
      </w:pPr>
      <w:r>
        <w:rPr>
          <w:rFonts w:cs="Arial" w:ascii="Arial" w:hAnsi="Arial"/>
          <w:sz w:val="22"/>
          <w:szCs w:val="22"/>
        </w:rPr>
        <w:t>„</w:t>
      </w:r>
      <w:r>
        <w:rPr>
          <w:rFonts w:cs="Arial" w:ascii="Arial" w:hAnsi="Arial"/>
          <w:i/>
          <w:iCs/>
          <w:sz w:val="22"/>
          <w:szCs w:val="22"/>
        </w:rPr>
        <w:t>…</w:t>
      </w:r>
      <w:r>
        <w:rPr>
          <w:rFonts w:cs="Arial" w:ascii="Arial" w:hAnsi="Arial"/>
          <w:i/>
          <w:iCs/>
          <w:sz w:val="22"/>
          <w:szCs w:val="22"/>
        </w:rPr>
        <w:t xml:space="preserve">So it can be said that alcohol consumption in larger amounts than recommended by these guidelines </w:t>
      </w:r>
      <w:r>
        <w:rPr>
          <w:rFonts w:cs="Arial" w:ascii="Arial" w:hAnsi="Arial"/>
          <w:i/>
          <w:iCs/>
          <w:sz w:val="22"/>
          <w:szCs w:val="22"/>
          <w:u w:val="single"/>
        </w:rPr>
        <w:t>(reference to 1.3)</w:t>
      </w:r>
      <w:r>
        <w:rPr>
          <w:rFonts w:cs="Arial" w:ascii="Arial" w:hAnsi="Arial"/>
          <w:i/>
          <w:iCs/>
          <w:sz w:val="22"/>
          <w:szCs w:val="22"/>
        </w:rPr>
        <w:t>, shall bring more harm than benefit….</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These two statements represent illustrative samples of the above-mentioned shortcomings. Moderate drinking is not a PART of healthy life style, and none of the accepted researches sounds in such an unambiguous sense. Positive effects are provable, but only little is known until now about the whole complex of nutrition and lifestyle for the above statement to be accepted. Drinking ALWAYS represents a potential risk – see the introduction of this part of the evaluation. But there still can be made small changes observing the meaning and not damaging the preventative purpose - e.g. in the sense: „</w:t>
      </w:r>
      <w:r>
        <w:rPr>
          <w:rFonts w:cs="Arial" w:ascii="Arial" w:hAnsi="Arial"/>
          <w:i/>
          <w:iCs/>
          <w:sz w:val="22"/>
          <w:szCs w:val="22"/>
        </w:rPr>
        <w:t>…In case of healthy nutrition and lifestyle, moderate alcohol consumption may under certain circumstances reduce…</w:t>
      </w:r>
      <w:r>
        <w:rPr>
          <w:rFonts w:cs="Arial" w:ascii="Arial" w:hAnsi="Arial"/>
          <w:sz w:val="22"/>
          <w:szCs w:val="22"/>
        </w:rPr>
        <w:t>“ In this connection, such a nuance shifts the meaning of the whole passage and eliminates the inconsistency discussed.</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KEY 2: ALCOHOL AND ITS EFFECT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No comment: the text contents are ok.</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KEY 3: LIFE STAG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In connection with the preceding points, at key 3 there is a statement again uselessly inserted: „</w:t>
      </w:r>
      <w:r>
        <w:rPr>
          <w:rFonts w:cs="Arial" w:ascii="Arial" w:hAnsi="Arial"/>
          <w:i/>
          <w:iCs/>
          <w:sz w:val="22"/>
          <w:szCs w:val="22"/>
        </w:rPr>
        <w:t xml:space="preserve">…Instructions concerning </w:t>
      </w:r>
      <w:r>
        <w:rPr>
          <w:rFonts w:cs="Arial" w:ascii="Arial" w:hAnsi="Arial"/>
          <w:i/>
          <w:iCs/>
          <w:sz w:val="22"/>
          <w:szCs w:val="22"/>
          <w:u w:val="single"/>
        </w:rPr>
        <w:t>responsible alcohol consumption</w:t>
      </w:r>
      <w:r>
        <w:rPr>
          <w:rFonts w:cs="Arial" w:ascii="Arial" w:hAnsi="Arial"/>
          <w:i/>
          <w:iCs/>
          <w:sz w:val="22"/>
          <w:szCs w:val="22"/>
        </w:rPr>
        <w:t xml:space="preserve"> are relating to an average adult individual. In our life there are situations and moments, which do not take into account these general recommendations. Health conditions and social situations also change during life, therefore this part of websites is aimed at various life stages and tries to give alternative instructions wherever they are suitable...</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We recommend:</w:t>
      </w:r>
      <w:r>
        <w:rPr>
          <w:rFonts w:cs="Arial" w:ascii="Arial" w:hAnsi="Arial"/>
          <w:sz w:val="22"/>
          <w:szCs w:val="22"/>
        </w:rPr>
        <w:t xml:space="preserve"> Changing the sentence for instance in the following sense: „</w:t>
      </w:r>
      <w:r>
        <w:rPr>
          <w:rFonts w:cs="Arial" w:ascii="Arial" w:hAnsi="Arial"/>
          <w:i/>
          <w:iCs/>
          <w:sz w:val="22"/>
          <w:szCs w:val="22"/>
        </w:rPr>
        <w:t>…Recommendations for the reduction of risks related to alcohol consumption are designed for…</w:t>
      </w:r>
      <w:r>
        <w:rPr>
          <w:rFonts w:cs="Arial" w:ascii="Arial" w:hAnsi="Arial"/>
          <w:sz w:val="22"/>
          <w:szCs w:val="22"/>
        </w:rPr>
        <w:t>”, which settles the problem found in formulations. Yet at the same time, the other part of the information has been conceived very well. Only more insistently we may recommend omitting the word “instructions” in that connection. That word is quite unsuitable for this purpose and in the Czech language it has a very technical connotation: instructions for the service, for manipulation, for work etc., and it is not suitable where option and/or responsibility are stressed - which is essential exactly in case of prevention. More suitable is e.g. the term "recommendation", etc.</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Point 3.2 (18-30-year-old) has been worked out very well except for the introductory passage again: „</w:t>
      </w:r>
      <w:r>
        <w:rPr>
          <w:rFonts w:cs="Arial" w:ascii="Arial" w:hAnsi="Arial"/>
          <w:i/>
          <w:iCs/>
          <w:sz w:val="22"/>
          <w:szCs w:val="22"/>
        </w:rPr>
        <w:t xml:space="preserve">Pleasure in drinking alcohol forms an important part of social life of many young adults . We have gathered certain </w:t>
      </w:r>
      <w:r>
        <w:rPr>
          <w:rFonts w:cs="Arial" w:ascii="Arial" w:hAnsi="Arial"/>
          <w:i/>
          <w:iCs/>
          <w:sz w:val="22"/>
          <w:szCs w:val="22"/>
          <w:u w:val="single"/>
        </w:rPr>
        <w:t>tips (reference to 5)</w:t>
      </w:r>
      <w:r>
        <w:rPr>
          <w:rFonts w:cs="Arial" w:ascii="Arial" w:hAnsi="Arial"/>
          <w:i/>
          <w:iCs/>
          <w:sz w:val="22"/>
          <w:szCs w:val="22"/>
        </w:rPr>
        <w:t xml:space="preserve">, which will help you not to lose self-control and have fun. Most of the young Europeans like to drink without getting drunk (for more information about the youth and alcohol go to: </w:t>
      </w:r>
      <w:hyperlink r:id="rId7">
        <w:r>
          <w:rPr>
            <w:rStyle w:val="InternetLink"/>
            <w:rFonts w:cs="Arial" w:ascii="Arial" w:hAnsi="Arial"/>
            <w:i/>
            <w:iCs/>
            <w:sz w:val="22"/>
            <w:szCs w:val="22"/>
          </w:rPr>
          <w:t>www.espad.org</w:t>
        </w:r>
      </w:hyperlink>
      <w:r>
        <w:rPr>
          <w:rFonts w:cs="Arial" w:ascii="Arial" w:hAnsi="Arial"/>
          <w:i/>
          <w:iCs/>
          <w:sz w:val="22"/>
          <w:szCs w:val="22"/>
        </w:rPr>
        <w:t>). This is important to bear in mind, if you feel exposed to pressure of your friends, who want you “</w:t>
      </w:r>
      <w:r>
        <w:rPr>
          <w:rFonts w:cs="Arial" w:ascii="Arial" w:hAnsi="Arial"/>
          <w:i/>
          <w:iCs/>
          <w:sz w:val="22"/>
          <w:szCs w:val="22"/>
          <w:u w:val="single"/>
        </w:rPr>
        <w:t>to keep track with them” (reference to 3.2.2)</w:t>
      </w:r>
      <w:r>
        <w:rPr>
          <w:rFonts w:cs="Arial" w:ascii="Arial" w:hAnsi="Arial"/>
          <w:i/>
          <w:iCs/>
          <w:sz w:val="22"/>
          <w:szCs w:val="22"/>
        </w:rPr>
        <w:t>…</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text again contains a semantic double line, which we recommend to eliminate in the sense of the above comments, explanations, and suggestions. On the contrary, the conception of the following parts is very good:</w:t>
      </w:r>
    </w:p>
    <w:p>
      <w:pPr>
        <w:pStyle w:val="Normal"/>
        <w:rPr/>
      </w:pPr>
      <w:r>
        <w:rPr>
          <w:rFonts w:cs="Arial" w:ascii="Arial" w:hAnsi="Arial"/>
          <w:sz w:val="22"/>
          <w:szCs w:val="22"/>
        </w:rPr>
        <w:t>„</w:t>
      </w:r>
      <w:r>
        <w:rPr>
          <w:rFonts w:cs="Arial" w:ascii="Arial" w:hAnsi="Arial"/>
          <w:i/>
          <w:iCs/>
          <w:sz w:val="22"/>
          <w:szCs w:val="22"/>
        </w:rPr>
        <w:t>…</w:t>
      </w:r>
      <w:r>
        <w:rPr>
          <w:rFonts w:cs="Arial" w:ascii="Arial" w:hAnsi="Arial"/>
          <w:i/>
          <w:iCs/>
          <w:sz w:val="22"/>
          <w:szCs w:val="22"/>
        </w:rPr>
        <w:t>It might seem unjust to you that your age group is the most focused upon for uncontrolled “</w:t>
      </w:r>
      <w:r>
        <w:rPr>
          <w:rFonts w:cs="Arial" w:ascii="Arial" w:hAnsi="Arial"/>
          <w:i/>
          <w:iCs/>
          <w:sz w:val="22"/>
          <w:szCs w:val="22"/>
          <w:u w:val="single"/>
        </w:rPr>
        <w:t>drinking to dumbness”(reference to 2.3.3)</w:t>
      </w:r>
      <w:r>
        <w:rPr>
          <w:rFonts w:cs="Arial" w:ascii="Arial" w:hAnsi="Arial"/>
          <w:i/>
          <w:iCs/>
          <w:sz w:val="22"/>
          <w:szCs w:val="22"/>
        </w:rPr>
        <w:t xml:space="preserve">. But the truth is that if you get drunk, go home with an unknown person, get into awkward shape before yourself and your friends, or become an easy prey to be robbed rather than old people. Bear in mind that you have to avoid alcohol fully, whenever you </w:t>
      </w:r>
      <w:r>
        <w:rPr>
          <w:rFonts w:cs="Arial" w:ascii="Arial" w:hAnsi="Arial"/>
          <w:i/>
          <w:iCs/>
          <w:sz w:val="22"/>
          <w:szCs w:val="22"/>
          <w:u w:val="single"/>
        </w:rPr>
        <w:t>drive (reference to 4)</w:t>
      </w:r>
      <w:r>
        <w:rPr>
          <w:rFonts w:cs="Arial" w:ascii="Arial" w:hAnsi="Arial"/>
          <w:i/>
          <w:iCs/>
          <w:sz w:val="22"/>
          <w:szCs w:val="22"/>
        </w:rPr>
        <w:t xml:space="preserve">, work in heights or operate machines. Never combine alcohol with medicaments – not even prescribed medicaments, without consulting your doctor. And never mix alcohol with illegal drugs, for instance cocaine, ecstasy, heroine, and alike. Some freely sold medicaments may be potentially harmful, if used with alcohol, so avoid antihistamines and most of the medicaments for coughing, because they often contain damping substances that you may not necessarily see as “medicaments”. Be also careful with alcohol consumption during or after doing sports, when you are mostly dehydrated. For more information about sports and alcohol click </w:t>
      </w:r>
      <w:r>
        <w:rPr>
          <w:rFonts w:cs="Arial" w:ascii="Arial" w:hAnsi="Arial"/>
          <w:i/>
          <w:iCs/>
          <w:sz w:val="22"/>
          <w:szCs w:val="22"/>
          <w:u w:val="single"/>
        </w:rPr>
        <w:t>here. (reference to 3.2.4)</w:t>
      </w:r>
      <w:r>
        <w:rPr>
          <w:rFonts w:cs="Arial" w:ascii="Arial" w:hAnsi="Arial"/>
          <w:i/>
          <w:iCs/>
          <w:sz w:val="22"/>
          <w:szCs w:val="22"/>
        </w:rPr>
        <w:t>…</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 xml:space="preserve">This part is of a good quality – maybe in the last point the topic of injuries in sports may be mentioned and completed and examples given. Very well-placed there is the percentage of injuries in the mountains in consequence of the consumption of alcohol, and it is suitable to stress that fact and point to the demanding nature of many sports, which may be very dangerous when combined with alcohol.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KEY 4: ALCOHOL BEHIND THE WHEEL</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is part has been worked out very well. The only shortcoming is a superficial, inaccurate and non-relevant passage relating to influences on driving. The reaction distance is very much accented, which is ok, but what is omitted is that strongly negative effects (greater than e.g. extension of reaction times) are connected with other elements/abilities: keeping along the median, estimate and assessment of danger (and anticipation), higher rate of “rudeness” and “courage” while driving, and reduced caution. These areas are influenced by relatively low alcohol level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KEY 5: TIP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This part of the websites contains material conceived in a relatively interesting way, which is designed for the main target group. In the substance, this part has been worked out well except for short passages, and keeps the line of preventative strategies. Without offering anything else too openly, this part is unambiguous in its topics, positively tuned and natural. In that spirit, points 5.1. (Enjoying a party in good mood and above all in safety), 5.2. (A perfect host/hostess), 5.3. (Safe summer holidays), 5.4. (Tips for the morning after…) have also been worked out well. Also the last part, point 5.5, has been prepared well (What can I do if it all goes wrong) offering a good way of interconnection to another important part of the websites „</w:t>
      </w:r>
      <w:r>
        <w:rPr>
          <w:rFonts w:cs="Arial" w:ascii="Arial" w:hAnsi="Arial"/>
          <w:i/>
          <w:iCs/>
          <w:sz w:val="22"/>
          <w:szCs w:val="22"/>
        </w:rPr>
        <w:t xml:space="preserve">…drinking a large amount in one lot may lead to acute alcohol-poisoning, which may lead to unconsciousness, coma or even death. Click </w:t>
      </w:r>
      <w:r>
        <w:rPr>
          <w:rFonts w:cs="Arial" w:ascii="Arial" w:hAnsi="Arial"/>
          <w:i/>
          <w:iCs/>
          <w:sz w:val="22"/>
          <w:szCs w:val="22"/>
          <w:u w:val="single"/>
        </w:rPr>
        <w:t>here (reference to 3.2.3)</w:t>
      </w:r>
      <w:r>
        <w:rPr>
          <w:rFonts w:cs="Arial" w:ascii="Arial" w:hAnsi="Arial"/>
          <w:i/>
          <w:iCs/>
          <w:sz w:val="22"/>
          <w:szCs w:val="22"/>
        </w:rPr>
        <w:t xml:space="preserve"> and learn more of how to proceed…</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KEY 6: TEST YOURSELF</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 xml:space="preserve">Prepared at a standard level – even though this is a relatively poor part if we have in mind the current conditions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We recommend:</w:t>
      </w:r>
      <w:r>
        <w:rPr>
          <w:rFonts w:cs="Arial" w:ascii="Arial" w:hAnsi="Arial"/>
          <w:sz w:val="22"/>
          <w:szCs w:val="22"/>
        </w:rPr>
        <w:t xml:space="preserve"> Complete this part with a larger amount of various shorter questionnaires, which may be carried out technically in an attractive way and composed better in various parts of the websites according to thematic orientation (some questions aimed at one-time extra drinking of extensive nature, some at long-time drinking, etc.).</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KEY 7: ABOUT U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w:t>
      </w:r>
      <w:r>
        <w:rPr>
          <w:rFonts w:cs="Arial" w:ascii="Arial" w:hAnsi="Arial"/>
          <w:i/>
          <w:iCs/>
          <w:sz w:val="22"/>
          <w:szCs w:val="22"/>
        </w:rPr>
        <w:t xml:space="preserve">...Websites </w:t>
      </w:r>
      <w:hyperlink r:id="rId8">
        <w:r>
          <w:rPr>
            <w:rStyle w:val="InternetLink"/>
            <w:rFonts w:cs="Arial" w:ascii="Arial" w:hAnsi="Arial"/>
            <w:i/>
            <w:iCs/>
            <w:sz w:val="22"/>
            <w:szCs w:val="22"/>
          </w:rPr>
          <w:t>www.pijsrozumem.cz</w:t>
        </w:r>
      </w:hyperlink>
      <w:r>
        <w:rPr>
          <w:rFonts w:cs="Arial" w:ascii="Arial" w:hAnsi="Arial"/>
          <w:i/>
          <w:iCs/>
          <w:sz w:val="22"/>
          <w:szCs w:val="22"/>
        </w:rPr>
        <w:t xml:space="preserve"> are operated by </w:t>
      </w:r>
      <w:r>
        <w:rPr>
          <w:rFonts w:cs="Arial" w:ascii="Arial" w:hAnsi="Arial"/>
          <w:i/>
          <w:iCs/>
          <w:sz w:val="22"/>
          <w:szCs w:val="22"/>
          <w:u w:val="single"/>
        </w:rPr>
        <w:t>FORUM PSR (reference to</w:t>
      </w:r>
      <w:r>
        <w:rPr>
          <w:rFonts w:cs="Arial" w:ascii="Arial" w:hAnsi="Arial"/>
          <w:i/>
          <w:iCs/>
          <w:sz w:val="22"/>
          <w:szCs w:val="22"/>
        </w:rPr>
        <w:t xml:space="preserve"> </w:t>
      </w:r>
      <w:hyperlink r:id="rId9">
        <w:r>
          <w:rPr>
            <w:rStyle w:val="InternetLink"/>
            <w:rFonts w:cs="Arial" w:ascii="Arial" w:hAnsi="Arial"/>
            <w:i/>
            <w:iCs/>
            <w:sz w:val="22"/>
            <w:szCs w:val="22"/>
          </w:rPr>
          <w:t>www.forum-psr.cz</w:t>
        </w:r>
      </w:hyperlink>
      <w:r>
        <w:rPr>
          <w:rFonts w:cs="Arial" w:ascii="Arial" w:hAnsi="Arial"/>
          <w:i/>
          <w:iCs/>
          <w:sz w:val="22"/>
          <w:szCs w:val="22"/>
        </w:rPr>
        <w:t xml:space="preserve">), non-profitable association of important producers and distributors of alcoholic beverages in the Czech Republic. The sites were produced in cooperation with AIM - </w:t>
      </w:r>
      <w:r>
        <w:rPr>
          <w:rFonts w:cs="Arial" w:ascii="Arial" w:hAnsi="Arial"/>
          <w:i/>
          <w:iCs/>
          <w:sz w:val="22"/>
          <w:szCs w:val="22"/>
          <w:u w:val="single"/>
        </w:rPr>
        <w:t xml:space="preserve">Alcohol in Moderation (reference to </w:t>
      </w:r>
      <w:hyperlink r:id="rId10">
        <w:r>
          <w:rPr>
            <w:rStyle w:val="InternetLink"/>
            <w:rFonts w:cs="Arial" w:ascii="Arial" w:hAnsi="Arial"/>
            <w:i/>
            <w:iCs/>
            <w:sz w:val="22"/>
            <w:szCs w:val="22"/>
          </w:rPr>
          <w:t>www.aim-digest.com</w:t>
        </w:r>
      </w:hyperlink>
      <w:r>
        <w:rPr>
          <w:rFonts w:cs="Arial" w:ascii="Arial" w:hAnsi="Arial"/>
          <w:i/>
          <w:iCs/>
          <w:sz w:val="22"/>
          <w:szCs w:val="22"/>
          <w:u w:val="single"/>
        </w:rPr>
        <w:t>)</w:t>
      </w:r>
      <w:r>
        <w:rPr>
          <w:rFonts w:cs="Arial" w:ascii="Arial" w:hAnsi="Arial"/>
          <w:i/>
          <w:iCs/>
          <w:sz w:val="22"/>
          <w:szCs w:val="22"/>
        </w:rPr>
        <w:t xml:space="preserve"> and </w:t>
      </w:r>
      <w:r>
        <w:rPr>
          <w:rFonts w:cs="Arial" w:ascii="Arial" w:hAnsi="Arial"/>
          <w:i/>
          <w:iCs/>
          <w:sz w:val="22"/>
          <w:szCs w:val="22"/>
          <w:u w:val="single"/>
        </w:rPr>
        <w:t xml:space="preserve">European Forum for Responsible Drinking (reference to </w:t>
      </w:r>
      <w:hyperlink r:id="rId11">
        <w:r>
          <w:rPr>
            <w:rStyle w:val="InternetLink"/>
            <w:rFonts w:cs="Arial" w:ascii="Arial" w:hAnsi="Arial"/>
            <w:i/>
            <w:iCs/>
            <w:sz w:val="22"/>
            <w:szCs w:val="22"/>
          </w:rPr>
          <w:t>www.efrd.org</w:t>
        </w:r>
      </w:hyperlink>
      <w:r>
        <w:rPr>
          <w:rFonts w:cs="Arial" w:ascii="Arial" w:hAnsi="Arial"/>
          <w:i/>
          <w:iCs/>
          <w:sz w:val="22"/>
          <w:szCs w:val="22"/>
          <w:u w:val="single"/>
        </w:rPr>
        <w:t>)</w:t>
      </w:r>
      <w:r>
        <w:rPr>
          <w:rFonts w:cs="Arial" w:ascii="Arial" w:hAnsi="Arial"/>
          <w:i/>
          <w:iCs/>
          <w:sz w:val="22"/>
          <w:szCs w:val="22"/>
        </w:rPr>
        <w:t>. FORUM PSR was founded in July 2003 under the name “Czech Forum for Responsible Alcohol Consumption (shortened as FORUM PSR - "Enjoy Responsible Drinking"). The aim of the association is to minimize the harm caused by abusing alcohol…</w:t>
      </w:r>
      <w:r>
        <w:rPr>
          <w:rFonts w:cs="Arial" w:ascii="Arial" w:hAnsi="Arial"/>
          <w:sz w:val="22"/>
          <w:szCs w:val="22"/>
        </w:rPr>
        <w: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The information is complete and does not hide anything. Only the last sentence in person (</w:t>
      </w:r>
      <w:r>
        <w:rPr>
          <w:rFonts w:cs="Arial" w:ascii="Arial" w:hAnsi="Arial"/>
          <w:i/>
          <w:iCs/>
          <w:sz w:val="22"/>
          <w:szCs w:val="22"/>
        </w:rPr>
        <w:t>concerning a particular person</w:t>
      </w:r>
      <w:r>
        <w:rPr>
          <w:rFonts w:cs="Arial" w:ascii="Arial" w:hAnsi="Arial"/>
          <w:sz w:val="22"/>
          <w:szCs w:val="22"/>
        </w:rPr>
        <w:t>) contains a shift by the use of the word ABUSE - which may imply a statement that the use of another or different sort is completely safe, which is not true. Also the word abuse is very controversial and burdened with a moralistic contex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b/>
          <w:bCs/>
          <w:sz w:val="22"/>
          <w:szCs w:val="22"/>
        </w:rPr>
        <w:t>We recommend:</w:t>
      </w:r>
      <w:r>
        <w:rPr>
          <w:rFonts w:cs="Arial" w:ascii="Arial" w:hAnsi="Arial"/>
          <w:sz w:val="22"/>
          <w:szCs w:val="22"/>
        </w:rPr>
        <w:t xml:space="preserve"> Consider a reformulation to „</w:t>
      </w:r>
      <w:r>
        <w:rPr>
          <w:rFonts w:cs="Arial" w:ascii="Arial" w:hAnsi="Arial"/>
          <w:i/>
          <w:iCs/>
          <w:sz w:val="22"/>
          <w:szCs w:val="22"/>
        </w:rPr>
        <w:t>…The objective of the association is to minimize the risks and harm caused by the use of alcohol.</w:t>
      </w:r>
      <w:r>
        <w:rPr>
          <w:rFonts w:cs="Arial" w:ascii="Arial" w:hAnsi="Arial"/>
          <w:sz w:val="22"/>
          <w:szCs w:val="22"/>
        </w:rPr>
        <w:t>“ For comments to the name itself - "Drink Responsibly" - see more details below.</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KEY 8: REACTION AND CONTAC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 xml:space="preserve">Ok, no comment.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b) Evaluation of the method of the project plan implementatio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In this part we will concentrate on more system themes in which some of the shortcomings, already found in the preceding part, occur repeatedly – however, the efforts will be aimed at conceiving them more on the level of conception of the whole pages and activities relating thereto, not on the level of sectional website part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Domain and Name “Reasonable Drinking“</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 xml:space="preserve">The domain itself makes impression with the origin of its name in advertising environment rather than with its really preventative orientation. Both include a stimulus or urge, which is in controversy with the principles of the application of HR approach and, in particular, it has no professional justification. We suggest a change, which keeps the initial intention of implementers, but eliminates the mentioned shortcoming. That can be attained by using slogans such as "safer alcohol consumption" or "responsible drinking" or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safer drinking", etc. We recommend such change to be projected also in the domain as well as in all documents which work with the slogan. In the perspective, stimuli or urges formulated as shown at the outset of this paragraph should be avoided absolutely.</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Target Group</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 xml:space="preserve">The websites are not united from the viewpoint of the main target group. Key 3 does imply the fact that the websites are aimed at all age categories, but most of the material seems aiming at adolescent, young adults and groups up to 35 years old. That is a good orientation and that group is most risky from the aspect of alcohol consumption – nevertheless, the documentation mentions the coverage of all age groups. However, the objective of such ambition cannot be achieved, because a single website cannot be made attractive for various target groups such as the above-mentioned. Thus, in our opinion, of key importance shall be the decision regarding the group for which these websites should be prepared actually. These are in fact almost incompatible principles and elements, which need to be used for those groups in internet applications (not speaking about the limits in addressing older target groups in connection only with the availability of internet for them in our country). We recommend to clarify this point and then project its definitive version into all parts of the pages and into all accompanying activities. If it be to the contrary, the addressing efficiency will be low. With respect to the existence of the websites </w:t>
      </w:r>
      <w:hyperlink r:id="rId12">
        <w:r>
          <w:rPr>
            <w:rStyle w:val="InternetLink"/>
            <w:rFonts w:cs="Arial" w:ascii="Arial" w:hAnsi="Arial"/>
            <w:sz w:val="22"/>
            <w:szCs w:val="22"/>
          </w:rPr>
          <w:t>www.pobavme-se-o-alkoholu.cz</w:t>
        </w:r>
      </w:hyperlink>
      <w:r>
        <w:rPr>
          <w:rFonts w:cs="Arial" w:ascii="Arial" w:hAnsi="Arial"/>
          <w:sz w:val="22"/>
          <w:szCs w:val="22"/>
        </w:rPr>
        <w:t xml:space="preserve">, we suggest to divide the project into two and determine one for the groups up to 30 years old (and the graphics and other parts of that other web fully correspond thereto) and </w:t>
      </w:r>
      <w:r>
        <w:rPr>
          <w:rFonts w:cs="Arial" w:ascii="Arial" w:hAnsi="Arial"/>
          <w:b/>
          <w:bCs/>
          <w:i/>
          <w:iCs/>
          <w:sz w:val="22"/>
          <w:szCs w:val="22"/>
        </w:rPr>
        <w:t>vice versa</w:t>
      </w:r>
      <w:r>
        <w:rPr>
          <w:rFonts w:cs="Arial" w:ascii="Arial" w:hAnsi="Arial"/>
          <w:sz w:val="22"/>
          <w:szCs w:val="22"/>
        </w:rPr>
        <w:t xml:space="preserve"> aim this website at groups over 30 years and only take into account adequate changes in the promotion of and information about both the websit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Methods and Mean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 xml:space="preserve">The preceding point is closely connected with the methods and means used. Only a few parts of pages are graphically and technically performed so that they can draw the attention of, and respond to, the mentioned target group and support the above suggestion. The materials only contain very little “animation” in the form of examples, more photographic documentation and interesting items. The pages must be adapted in that direction and offer such expressive means, which the target group is accustomed to and which it requires - or another way round, a conservative line for older target groups has to be clearly declared and held, and the other website should be designed for the younger ones. The chosen means of </w:t>
      </w:r>
      <w:hyperlink r:id="rId13">
        <w:r>
          <w:rPr>
            <w:rStyle w:val="InternetLink"/>
            <w:rFonts w:cs="Arial" w:ascii="Arial" w:hAnsi="Arial"/>
            <w:sz w:val="22"/>
            <w:szCs w:val="22"/>
          </w:rPr>
          <w:t>www.pijsrozumem.cz</w:t>
        </w:r>
      </w:hyperlink>
      <w:r>
        <w:rPr>
          <w:rFonts w:cs="Arial" w:ascii="Arial" w:hAnsi="Arial"/>
          <w:sz w:val="22"/>
          <w:szCs w:val="22"/>
        </w:rPr>
        <w:t xml:space="preserve"> are conservative and correspond exactly to the groups over 30 years (the said means are of rather formal or working character which such groups are accustomed to). It is a pity that more materials from the preventative campaign Agreed Driver have not been used for the pages, and, at the same time, it is not much understandable either – when that campaign disposed of chosen means of absolutely top level - why there was no connection and continuation in that spirit – be that in the one or the other website. The character of the campaign and of the methods chosen strictly corresponds to the main target group, and the pages now show – something difficult to be understood - a step aside from the initial direction – at the same time of course a wrong step. Missing are more visualizing features, interconnection with music and entertainment (see also point D below). Therefore we recommend using, if possible, elements from this campaign for website applications.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HR Principle</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 xml:space="preserve">The concept of the websites is set so that they practically correspond to the public health conception of primary prevention proceeding from the principle of harm reduction (HR). This option is very good and corresponds not only to current trends in the prevention of using legal addictive substances, but is also based on realistic prerequisites and goals. In contrast to the shortcomings elsewhere, here it is only possible to recommend being even more explicit in the application of this approach and adhere to it quite openly. The essential problem is the contamination of this approach with incongruous material corresponding to advertising-consumption background which is not only unsuitable in prevention, but is directly counter-productive and wrong. That causes an unnecessary clash of two different approaches. We recommend unambiguously the first one and to make the websites consistent. This point is closely related to the discussed problem around the name and the domain (see above), and to the following point relating to the support of drinking (see below).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Support of drinking is counter-productive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It has been repeatedly suggested that the preventative level of the pages has been disrupted by elements that are incongruous, rule out preventative influence, correspond to advertising habits, and pay little respect for the fundamental goals and mission of the pag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w:t>
      </w:r>
      <w:r>
        <w:rPr>
          <w:rFonts w:cs="Arial" w:ascii="Arial" w:hAnsi="Arial"/>
          <w:b/>
          <w:bCs/>
          <w:i/>
          <w:iCs/>
          <w:sz w:val="22"/>
          <w:szCs w:val="22"/>
        </w:rPr>
        <w:t>…</w:t>
      </w:r>
      <w:r>
        <w:rPr>
          <w:rFonts w:cs="Arial" w:ascii="Arial" w:hAnsi="Arial"/>
          <w:b/>
          <w:bCs/>
          <w:i/>
          <w:iCs/>
          <w:sz w:val="22"/>
          <w:szCs w:val="22"/>
        </w:rPr>
        <w:t>Drinking goes together with responsibility...</w:t>
      </w:r>
      <w:r>
        <w:rPr>
          <w:rFonts w:cs="Arial" w:ascii="Arial" w:hAnsi="Arial"/>
          <w:sz w:val="22"/>
          <w:szCs w:val="22"/>
        </w:rPr>
        <w:t>“</w:t>
      </w:r>
    </w:p>
    <w:p>
      <w:pPr>
        <w:pStyle w:val="Normal"/>
        <w:rPr>
          <w:rFonts w:ascii="Arial" w:hAnsi="Arial" w:eastAsia="Luxi Sans" w:cs="Arial"/>
          <w:i/>
          <w:i/>
          <w:iCs/>
          <w:color w:val="auto"/>
          <w:sz w:val="22"/>
          <w:szCs w:val="22"/>
          <w:lang w:val="cs-CZ" w:eastAsia="zxx" w:bidi="zxx"/>
        </w:rPr>
      </w:pPr>
      <w:r>
        <w:rPr>
          <w:rFonts w:eastAsia="Luxi Sans" w:cs="Arial" w:ascii="Arial" w:hAnsi="Arial"/>
          <w:i/>
          <w:iCs/>
          <w:color w:val="auto"/>
          <w:sz w:val="22"/>
          <w:szCs w:val="22"/>
          <w:lang w:val="cs-CZ" w:eastAsia="zxx" w:bidi="zxx"/>
        </w:rPr>
        <w:t>Most of the adults in Europe drink alcohol beverages and appreciate mainly the social role thereof, yet also the possibility of enjoying agreeable relaxation with them. Thus, moderate alcohol consumption should not make any problems to most of the adults consuming quality nutrition and observing sound lifestyle. After all, pleasure from drinking alcohol beverages played its role in history in the creation of European societies, cultures as well as religions…“</w:t>
      </w:r>
    </w:p>
    <w:p>
      <w:pPr>
        <w:pStyle w:val="Normal"/>
        <w:rPr>
          <w:rFonts w:ascii="Arial" w:hAnsi="Arial" w:eastAsia="Luxi Sans" w:cs="Arial"/>
          <w:i/>
          <w:i/>
          <w:iCs/>
          <w:color w:val="auto"/>
          <w:sz w:val="22"/>
          <w:szCs w:val="22"/>
          <w:lang w:val="cs-CZ" w:eastAsia="zxx" w:bidi="zxx"/>
        </w:rPr>
      </w:pPr>
      <w:r>
        <w:rPr>
          <w:rFonts w:eastAsia="Luxi Sans" w:cs="Arial" w:ascii="Arial" w:hAnsi="Arial"/>
          <w:i/>
          <w:i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is part is an example of the discussed problem, which we address in various parts of the evaluation all around. It even uses passages from the world of advertisement in direct connection with the particular alcohol products (...consumer appreciates...pleasure in drinking...), and again that unfortunate direct connection with the sound lifestyle. Similar parts degrade basically the websites into a completely different category and make them professionally unjustifiable in the framework of primary prevention. If we are aware of the fact that currently the professional public in most cases accepts the HR principle as a realistic approach, and in spite of it this principle is still attacked from the positions of moralistic and normative approaches, then the mentioned situation sets the websites outside the acceptable spectrum. On the contrary, if the implementers respected the suggested recommendations – and if they can prepare pages completely innovative in their conception, having no comparable competition in the Czech Republic, and in case all the parts and means are tuned up and worked out at an excellent level, then the pages could with no problems represent a top-level modern application. It is clear that the fact of taking over the pages according to foreign conception played its own role therein, and in this direction it appears desirable to abandon such conception and give the websites a more independent and original character.</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 xml:space="preserve">c) Evaluation of correspondence of the project realization to the prevention standards </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 xml:space="preserve">    of the Ministry of Education, Youth, and Physical Training (MŠMT):</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Unfortunately, the MŠMT does not have its own standards defined for the field of prevention, and as already mentioned before, pitiably it is not able to react today to the trends directed towards a markedly wider application of HR approach and towards a more realistic view on preventative methods and strategies. However, in this direction the websites could become, under certain circumstances, pioneers in paving the way for that trend in the Czech Republic and even offer to the MŠMT for consideration the opening of a wider discussion in that field. The essential prerequisite however is perfect handling of the approach and “cleaning” of the websites from the main shortcomings discussed above.</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d) Evaluation of technical and graphical quality of website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Unfortunately, the implementer and the assigning person did not present necessary documentation for the above field of evaluation. Therefore, the technical side was only evaluated to the extent to which the evaluators had access to the resource data, and so the evaluation has been based above all on the data available to a common user.</w:t>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Scarce interactive element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websites have very few interactive elements to be designed for the youngest groups. With some exceptions, they are very static and conceived very conservatively for the above target groups, which fact supports the above suggestions to aim these websites at the older target group over 30 years old. Certain fields are missing any elements at all, and even the graphics is only limited in some cases to the basic screen of the main page. In this sense the whole work is very poor and is in strong contrast to the products created e.g. within the already mentioned campaign “Agreed Driver”.</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Graphics of the pag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Missing flash animations are one part. Another part is a very poor image documentation, which only offers here and there maximally an illustrative photo in certain parts, but that is largely insufficient. Colour version and variability options are insufficient for the younger target groups. Again we can compare the graphics to the campaign “Agreed Driver” with refined details and a number of original graphical elements. We recommend to create new graphics for the pages with the suggestion that, wherever the matter is identical, the authors can follow exactly the campaign “Agreed Driver” (the interconnection could also be justified because of the contents and, besides that, it would be highly desirable from the viewpoint of the future development of the components), or to create a new graphical identity. If the websites are separated and one is aimed at the old and the other at the younger recipients, the mentioned suggestions might be realized more easily.</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More of self-assessmen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self-assessment element appears to be very successful and in great demand. In this respect it would be desirable to give it more space on the websites and use it to cover more risk areas. We have also mentioned earlier that freely available tools may be used for the fields of short-term risks, long-term impacts, various types of complications related to the consumption of alcohol, etc. In this direction, cooperation with evaluators may be utilized, since self-assessment questionnaires belong to the long-term developing fields of activiti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More referenc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In connection with the above point, the websites should offer assistance in more specific aspects. This field has not been worked upon in greater extent, and its conception should be completed. There are several conception ideas. With respect to the current conditions, there largely appears a chance of complying with the mentioned requirement by placing, in various parts of the websites in the description of, and discussion on, various subjects and possible complications, some shorter self-assessing and self-motivating elements designed to offer, at certain moments, specialized assistance corresponding to the character of the given problem (e.g., complications connected with acute intoxication, complications with medicaments, consequences of long-time drinking, injuries, psychical complications, etc.). In this field, the pages should be substantially strengthened and reconstructed.</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6.3. Evaluation of impact:</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In the project, the evaluation of impact has been carried out in a simplified form, since no corresponding resource data have been available for regular evaluation of impact on the given target group, and this evaluation does not make the main focus of assigning an evaluative study. Thus, it is an evaluation on the border of process and impact, which consists of two independent parts. The first one is a short reflection of the impact of the pages after they were put in full operation, and here we closely follow the previous evaluations mainly in the direction of further perspectives of development. The second part is then based on short questionnaire inquiries and on focus groups including representatives of younger target groups. In both parts we have only concentrated on the influence exercised upon the target group as for the impression invited in the group by the pages, and how the group assesses them and in what way the group members feel to be addressed – this is not an evaluation of the impact of intervention in the true sense of the word, but it is rather a completion of the evaluation of the proces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a) Evaluation of the operation of the websites after launching:</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evaluation was performed through the revision of all available preventative open resources, and target-oriented monitoring was employed to find whether any information about the existence of the websites appeared somewhere or not. For that purpose, the following pages were revised:</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pPr>
      <w:hyperlink r:id="rId14">
        <w:r>
          <w:rPr>
            <w:rStyle w:val="InternetLink"/>
            <w:rFonts w:cs="Arial" w:ascii="Arial" w:hAnsi="Arial"/>
            <w:sz w:val="22"/>
            <w:szCs w:val="22"/>
          </w:rPr>
          <w:t>www.drogy-info.cz</w:t>
        </w:r>
      </w:hyperlink>
    </w:p>
    <w:p>
      <w:pPr>
        <w:pStyle w:val="Normal"/>
        <w:rPr/>
      </w:pPr>
      <w:hyperlink r:id="rId15">
        <w:r>
          <w:rPr>
            <w:rStyle w:val="InternetLink"/>
            <w:rFonts w:cs="Arial" w:ascii="Arial" w:hAnsi="Arial"/>
            <w:sz w:val="22"/>
            <w:szCs w:val="22"/>
          </w:rPr>
          <w:t>www.adiktologie.cz</w:t>
        </w:r>
      </w:hyperlink>
    </w:p>
    <w:p>
      <w:pPr>
        <w:pStyle w:val="Normal"/>
        <w:rPr/>
      </w:pPr>
      <w:hyperlink r:id="rId16">
        <w:r>
          <w:rPr>
            <w:rStyle w:val="InternetLink"/>
            <w:rFonts w:cs="Arial" w:ascii="Arial" w:hAnsi="Arial"/>
            <w:sz w:val="22"/>
            <w:szCs w:val="22"/>
          </w:rPr>
          <w:t>www.odrogach.cz</w:t>
        </w:r>
      </w:hyperlink>
    </w:p>
    <w:p>
      <w:pPr>
        <w:pStyle w:val="Normal"/>
        <w:rPr/>
      </w:pPr>
      <w:hyperlink r:id="rId17">
        <w:r>
          <w:rPr>
            <w:rStyle w:val="InternetLink"/>
            <w:rFonts w:cs="Arial" w:ascii="Arial" w:hAnsi="Arial"/>
            <w:sz w:val="22"/>
            <w:szCs w:val="22"/>
          </w:rPr>
          <w:t>www.sananim.cz</w:t>
        </w:r>
      </w:hyperlink>
    </w:p>
    <w:p>
      <w:pPr>
        <w:pStyle w:val="Normal"/>
        <w:rPr/>
      </w:pPr>
      <w:hyperlink r:id="rId18">
        <w:r>
          <w:rPr>
            <w:rStyle w:val="InternetLink"/>
            <w:rFonts w:cs="Arial" w:ascii="Arial" w:hAnsi="Arial"/>
            <w:sz w:val="22"/>
            <w:szCs w:val="22"/>
          </w:rPr>
          <w:t>www.extc.cz</w:t>
        </w:r>
      </w:hyperlink>
    </w:p>
    <w:p>
      <w:pPr>
        <w:pStyle w:val="Normal"/>
        <w:rPr>
          <w:rFonts w:ascii="Arial" w:hAnsi="Arial" w:eastAsia="Luxi Sans" w:cs="Arial"/>
          <w:color w:val="auto"/>
          <w:sz w:val="22"/>
          <w:szCs w:val="22"/>
          <w:lang w:val="cs-CZ" w:eastAsia="zxx" w:bidi="zxx"/>
        </w:rPr>
      </w:pPr>
      <w:hyperlink r:id="rId19">
        <w:r>
          <w:rPr>
            <w:rStyle w:val="InternetLink"/>
            <w:rFonts w:cs="Arial" w:ascii="Arial" w:hAnsi="Arial"/>
            <w:sz w:val="22"/>
            <w:szCs w:val="22"/>
          </w:rPr>
          <w:t>www.prevcentrum.cz</w:t>
        </w:r>
      </w:hyperlink>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 xml:space="preserve">No reference to the pijsrozumem.cz websites on any of the monitored servers was found, and the revision showed at the same time that none of the above websites elaborated the application of HR principle in primary prevention. This finding attests to preceding findings that the websites conceived in such a way and corresponding to the application of HR principles were not currently realized in the Czech Republic, and that a very conservative image of preventative programs and strategies is generally prevailing. In view of the fact that the evaluators were not given access to the underlying concepts for </w:t>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monitoring of daily visitors rate,</w:t>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monitoring of visitors rate per one hour,</w:t>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monitoring paths through which visitors get to the websites,</w:t>
      </w:r>
    </w:p>
    <w:p>
      <w:pPr>
        <w:pStyle w:val="Normal"/>
        <w:rPr/>
      </w:pPr>
      <w:r>
        <w:rPr>
          <w:rFonts w:cs="Arial" w:ascii="Arial" w:hAnsi="Arial"/>
          <w:sz w:val="22"/>
          <w:szCs w:val="22"/>
        </w:rPr>
        <w:tab/>
      </w:r>
      <w:r>
        <w:rPr>
          <w:rFonts w:eastAsia="Arial Narrow" w:cs="Arial Narrow" w:ascii="Arial Narrow" w:hAnsi="Arial Narrow"/>
          <w:sz w:val="22"/>
          <w:szCs w:val="22"/>
        </w:rPr>
        <w:t>●</w:t>
      </w:r>
      <w:r>
        <w:rPr>
          <w:rFonts w:cs="Arial" w:ascii="Arial" w:hAnsi="Arial"/>
          <w:sz w:val="22"/>
          <w:szCs w:val="22"/>
        </w:rPr>
        <w:t xml:space="preserve"> monitoring of the most visited parts of the websit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 and that at the same time the pages themselves do not contain any evaluation questionnaire – it was not possible to perform any further evaluations. All these parts should be evaluated at the latest within 1 year following the launching into operation, and corresponding measures should be adopted. At the same time we recommend, after the websites are re-adjusted and completed, that the information about the websites should be published in the form of an article on the selected websites in the Czech Republic. However, the easiest way to achieve that goal is above all through the modification of the websites in the spirit of the recommendations as presented above. The websites should not invite any controversy among the wider professional public. At the same time, a reserve is in the considerable amount of websites of smaller organizations, where the information with the respective reference may be placed.</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tab/>
        <w:t>b) Evaluation of the level of perception/understanding in younger target groups:</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study was performed by means of a short opinion-poll questionnaire, which was administered anonymously to persons from younger target groups up to 35 years old in the framework of various events (preventative projects, educational seminars, etc.). The selected group is not representative and is rather a selection of representatives of the target group for further work (in the follow-up section, focus groups were made out of a part of respondents). The group consisted of 44 respondents (28 women, 16 men) of 19 – 34 years of age. They were administered a questionnaire with the following open item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a) Have you ever heard of the “pijsrozumem“ projec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b) What do you think of in connection with the name of such a projec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c) Have you been impressed by the name of the projec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d) Have you ever visited its internet websit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e) How did you like the contents and form of the website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f) What did you like most?</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g) What was bothering you or what did you find uninteresting?</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b/>
        <w:t>h) What would make you visit the websites again?</w:t>
      </w:r>
    </w:p>
    <w:p>
      <w:pPr>
        <w:pStyle w:val="Normal"/>
        <w:rPr/>
      </w:pPr>
      <w:r>
        <w:rPr>
          <w:rFonts w:cs="Arial" w:ascii="Arial" w:hAnsi="Arial"/>
          <w:sz w:val="22"/>
          <w:szCs w:val="22"/>
        </w:rPr>
        <w:t>Out of the addressed respondents, only one knew the websites – in the following interview it came out that he got to them while browsing the internet and entering the word “drink”, when he was interested in learning what the websites may offer. (</w:t>
      </w:r>
      <w:hyperlink r:id="rId20">
        <w:r>
          <w:rPr>
            <w:rStyle w:val="InternetLink"/>
            <w:rFonts w:cs="Arial" w:ascii="Arial" w:hAnsi="Arial"/>
            <w:sz w:val="22"/>
            <w:szCs w:val="22"/>
          </w:rPr>
          <w:t>www.pijsrozumem.cz</w:t>
        </w:r>
      </w:hyperlink>
      <w:r>
        <w:rPr>
          <w:rFonts w:cs="Arial" w:ascii="Arial" w:hAnsi="Arial"/>
          <w:sz w:val="22"/>
          <w:szCs w:val="22"/>
        </w:rPr>
        <w:t>) was already identified on the second screen, set 2). Therefore we asked the addressed respondents to have a look at the websites on the prepared computer and then answer the questionnaire again.</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answers were usually very poor and short. An interesting finding was that many (18) considered the project to be an advertising campaign and expected that the evaluation was a part thereof and what was involved was just a brand, and that they would be given something - a present - in the end. They evaluated the websites as less interesting. The most interesting information seemed to them to be that of the type "What to do when" and information on driving. Most of the respondents (27) said they did not have any idea about how strict the exact wording of the law is. Interesting appeared to be the questionnaire (19) and the respective respondents would welcome more information on assistance in risk situations. Upon inquiry they stated more precisely that they were interested in the above matter because they had already experienced situations when they had not known exactly how to act and help, or, possibly, where and in what kind of case they could ask for help. As the least interesting part they indicated "life stages" (21), mainly because they considered the mentioned information “not interesting”, or because such information was of no or only little concern to them.</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addressed respondents were asked to join the focal groups. In the end, 16 respondents agreed, and the focal groups were performed with them. Two groups were realized (7 and 9 participants), each lasting 1 hour. They were moderated by two research workers and were based on the questions contained in the questionnaire. At the same time, a group of 19 participants was formed of 14 women and 5 men in the age of 20 – 29 year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The first part of the focal group concentrated on the evaluation of the attractiveness of the pages. To the considerable extent, the evaluation corresponded to that of the evaluators (see process evaluation), and slightly negative evaluation was given to the graphical as well as to the technical part. Some participants (9) described the pages as boring and dull "as if it were something for our parents". The participants agreed that under normal circumstances the home page might not invite their interest and would dissuade them from the intention of getting acquainted with the other parts. The picture on the front page recalled to several participants petty posters promoting less expensive preventative campaigns, which can be seen in the doctors´ waiting rooms. In general, the graphics of the websites seemed rather funny to the participants and invited oral evaluation such as "it seems they have been saving money" or "this must have been done by a village uncle", etc. On the technical versions there were no more comments.</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t>As for the contents of the websites, the highest attention was paid again to self-assessment and finding help. The participants evaluated positively the information concerning various risk situations and options of solving them. Some girls stated (6) that they did not know that the female body metabolizes alcohol differently and worse than the male body. They thought that it was only given by weight. The driving information was evaluated positively. Generally, the participants thought that the attractiveness of the contents could be improved with various interesting information items about alcohol and generally by adding examples and more illustrations, pictures and videos. Several participants (5) would welcome if there were more information in a simpler form on the pages about drinking trends. Many participants (10) agreed that detailed information about the mixing of various kinds of alcohol and risks connected therewith should also receive more space as well as deeper information and warning relating to the combination of tobacco, medicaments and illegal drugs. It was surely interesting to learn that approximately one third of the participants said that they cannot imagine hiking in the mountains or recreation in summer camps or excursions without alcohol, and that they consider such behaviour to be in accordance with the generally accepted norm.</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7. Conclusion</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p>
      <w:pPr>
        <w:pStyle w:val="Normal"/>
        <w:rPr/>
      </w:pPr>
      <w:r>
        <w:rPr>
          <w:rFonts w:cs="Arial" w:ascii="Arial" w:hAnsi="Arial"/>
          <w:sz w:val="22"/>
          <w:szCs w:val="22"/>
        </w:rPr>
        <w:t xml:space="preserve">The performed evaluation of the </w:t>
      </w:r>
      <w:hyperlink r:id="rId21">
        <w:r>
          <w:rPr>
            <w:rStyle w:val="InternetLink"/>
            <w:rFonts w:cs="Arial" w:ascii="Arial" w:hAnsi="Arial"/>
            <w:sz w:val="22"/>
            <w:szCs w:val="22"/>
          </w:rPr>
          <w:t>www.pijsrozumem.cz</w:t>
        </w:r>
      </w:hyperlink>
      <w:r>
        <w:rPr>
          <w:rFonts w:cs="Arial" w:ascii="Arial" w:hAnsi="Arial"/>
          <w:sz w:val="22"/>
          <w:szCs w:val="22"/>
        </w:rPr>
        <w:t xml:space="preserve"> internet websites brought about several interesting findings. The probably most essential fact is that the HR principle, asserting its way in the prevention of the uses of legal addictive substances, has been neglected in the Czech Republic very much, and that the websites as above could become one of the pioneering projects. Standing in way to such chances are above all elements disrupting the consistency of the contents and inviting an impression of support of alcohol consumption , and sometimes even of taking over the advertisement slogans and expressions, which damages counter-productively the otherwise good impression. The main slogan as well as the domain have been classified as wrong and deserving change, as well as various statements derived therefrom, which are not acceptable in case of a preventative project. And it is obvious (and demonstrated on many examples) that the intention of the authors to convey a certain content of the project may not be harmed at all, and that involved is mostly the change in the perspective of the view and rhetoric and not an entire elimination of the respective statement. At the same time, recommendations for the modification of the graphical and technical parts were formulated, and in that direction we recommend to consider an intervention into the target groups in the sense that the </w:t>
      </w:r>
      <w:hyperlink r:id="rId22">
        <w:r>
          <w:rPr>
            <w:rStyle w:val="InternetLink"/>
            <w:rFonts w:cs="Arial" w:ascii="Arial" w:hAnsi="Arial"/>
            <w:sz w:val="22"/>
            <w:szCs w:val="22"/>
          </w:rPr>
          <w:t>www.pijsrozumem.cz</w:t>
        </w:r>
      </w:hyperlink>
      <w:r>
        <w:rPr>
          <w:rFonts w:cs="Arial" w:ascii="Arial" w:hAnsi="Arial"/>
          <w:sz w:val="22"/>
          <w:szCs w:val="22"/>
        </w:rPr>
        <w:t xml:space="preserve"> pages seem to be suitable for the older target groups. Here it makes sense to further develop and conceive the pages (in such case many of the shortcomings found become advantages), and on the other hand, the </w:t>
      </w:r>
      <w:hyperlink r:id="rId23">
        <w:r>
          <w:rPr>
            <w:rStyle w:val="InternetLink"/>
            <w:rFonts w:cs="Arial" w:ascii="Arial" w:hAnsi="Arial"/>
            <w:sz w:val="22"/>
            <w:szCs w:val="22"/>
          </w:rPr>
          <w:t>www.pobavme-se-o-alkoholu.cz</w:t>
        </w:r>
      </w:hyperlink>
      <w:r>
        <w:rPr>
          <w:rFonts w:cs="Arial" w:ascii="Arial" w:hAnsi="Arial"/>
          <w:sz w:val="22"/>
          <w:szCs w:val="22"/>
        </w:rPr>
        <w:t xml:space="preserve"> pages should be conceived for the target population of maximum 30 years of age. This step would solve a lot of the shortcomings found and also bring about the most of logics, and it would be economical from the viewpoint of the price – effect rate. </w:t>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color w:val="auto"/>
          <w:sz w:val="22"/>
          <w:szCs w:val="22"/>
          <w:lang w:val="cs-CZ" w:eastAsia="zxx" w:bidi="zxx"/>
        </w:rPr>
      </w:pPr>
      <w:r>
        <w:rPr>
          <w:rFonts w:eastAsia="Luxi Sans" w:cs="Arial" w:ascii="Arial" w:hAnsi="Arial"/>
          <w:color w:val="auto"/>
          <w:sz w:val="22"/>
          <w:szCs w:val="22"/>
          <w:lang w:val="cs-CZ" w:eastAsia="zxx" w:bidi="zxx"/>
        </w:rPr>
      </w:r>
    </w:p>
    <w:p>
      <w:pPr>
        <w:pStyle w:val="Normal"/>
        <w:rPr>
          <w:rFonts w:ascii="Arial" w:hAnsi="Arial" w:eastAsia="Luxi Sans" w:cs="Arial"/>
          <w:b/>
          <w:b/>
          <w:bCs/>
          <w:color w:val="auto"/>
          <w:sz w:val="28"/>
          <w:szCs w:val="28"/>
          <w:lang w:val="cs-CZ" w:eastAsia="zxx" w:bidi="zxx"/>
        </w:rPr>
      </w:pPr>
      <w:r>
        <w:rPr>
          <w:rFonts w:eastAsia="Luxi Sans" w:cs="Arial" w:ascii="Arial" w:hAnsi="Arial"/>
          <w:b/>
          <w:bCs/>
          <w:color w:val="auto"/>
          <w:sz w:val="28"/>
          <w:szCs w:val="28"/>
          <w:lang w:val="cs-CZ" w:eastAsia="zxx" w:bidi="zxx"/>
        </w:rPr>
        <w:t>Literature:</w:t>
      </w:r>
    </w:p>
    <w:p>
      <w:pPr>
        <w:pStyle w:val="Normal"/>
        <w:rPr>
          <w:rFonts w:ascii="Arial" w:hAnsi="Arial" w:eastAsia="Luxi Sans" w:cs="Arial"/>
          <w:b/>
          <w:b/>
          <w:bCs/>
          <w:color w:val="auto"/>
          <w:sz w:val="22"/>
          <w:szCs w:val="22"/>
          <w:lang w:val="cs-CZ" w:eastAsia="zxx" w:bidi="zxx"/>
        </w:rPr>
      </w:pPr>
      <w:r>
        <w:rPr>
          <w:rFonts w:eastAsia="Luxi Sans" w:cs="Arial" w:ascii="Arial" w:hAnsi="Arial"/>
          <w:b/>
          <w:bCs/>
          <w:color w:val="auto"/>
          <w:sz w:val="22"/>
          <w:szCs w:val="22"/>
          <w:lang w:val="cs-CZ" w:eastAsia="zxx" w:bidi="zxx"/>
        </w:rPr>
      </w:r>
    </w:p>
    <w:sectPr>
      <w:headerReference w:type="default" r:id="rId24"/>
      <w:footerReference w:type="default" r:id="rId25"/>
      <w:type w:val="nextPage"/>
      <w:pgSz w:w="11906" w:h="16838"/>
      <w:pgMar w:left="1134" w:right="1020" w:gutter="0" w:header="907" w:top="1278" w:footer="907" w:bottom="12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 w:name="Albany AMT">
    <w:altName w:val="Arial"/>
    <w:charset w:val="00"/>
    <w:family w:val="swiss"/>
    <w:pitch w:val="variable"/>
  </w:font>
  <w:font w:name="Arial">
    <w:charset w:val="80"/>
    <w:family w:val="swiss"/>
    <w:pitch w:val="variable"/>
  </w:font>
  <w:font w:name="Arial Narrow">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xi Sans" w:cs="Lucidasans"/>
        <w:b/>
        <w:b/>
        <w:bCs/>
        <w:color w:val="auto"/>
        <w:sz w:val="18"/>
        <w:szCs w:val="18"/>
        <w:lang w:val="cs-CZ" w:eastAsia="zxx" w:bidi="zxx"/>
      </w:rPr>
    </w:pPr>
    <w:r>
      <w:rPr>
        <w:rFonts w:eastAsia="Luxi Sans" w:cs="Lucidasans"/>
        <w:b/>
        <w:bCs/>
        <w:color w:val="auto"/>
        <w:sz w:val="18"/>
        <w:szCs w:val="18"/>
        <w:lang w:val="cs-CZ" w:eastAsia="zxx" w:bidi="zxx"/>
      </w:rPr>
      <w:fldChar w:fldCharType="begin"/>
    </w:r>
    <w:r>
      <w:rPr>
        <w:sz w:val="18"/>
        <w:b/>
        <w:szCs w:val="18"/>
        <w:bCs/>
        <w:rFonts w:eastAsia="Luxi Sans" w:cs="Lucidasans"/>
        <w:color w:val="auto"/>
        <w:lang w:val="cs-CZ" w:eastAsia="zxx" w:bidi="zxx"/>
      </w:rPr>
      <w:instrText xml:space="preserve"> PAGE </w:instrText>
    </w:r>
    <w:r>
      <w:rPr>
        <w:sz w:val="18"/>
        <w:b/>
        <w:szCs w:val="18"/>
        <w:bCs/>
        <w:rFonts w:eastAsia="Luxi Sans" w:cs="Lucidasans"/>
        <w:color w:val="auto"/>
        <w:lang w:val="cs-CZ" w:eastAsia="zxx" w:bidi="zxx"/>
      </w:rPr>
      <w:fldChar w:fldCharType="separate"/>
    </w:r>
    <w:r>
      <w:rPr>
        <w:sz w:val="18"/>
        <w:b/>
        <w:szCs w:val="18"/>
        <w:bCs/>
        <w:rFonts w:eastAsia="Luxi Sans" w:cs="Lucidasans"/>
        <w:color w:val="auto"/>
        <w:lang w:val="cs-CZ" w:eastAsia="zxx" w:bidi="zxx"/>
      </w:rPr>
      <w:t>19</w:t>
    </w:r>
    <w:r>
      <w:rPr>
        <w:sz w:val="18"/>
        <w:b/>
        <w:szCs w:val="18"/>
        <w:bCs/>
        <w:rFonts w:eastAsia="Luxi Sans" w:cs="Lucidasans"/>
        <w:color w:val="auto"/>
        <w:lang w:val="cs-CZ"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0C0C0" w:val="clear"/>
      <w:jc w:val="center"/>
      <w:rPr>
        <w:rFonts w:ascii="Arial" w:hAnsi="Arial" w:eastAsia="Luxi Sans" w:cs="Arial"/>
        <w:i/>
        <w:i/>
        <w:iCs/>
        <w:color w:val="auto"/>
        <w:sz w:val="18"/>
        <w:szCs w:val="18"/>
        <w:lang w:val="cs-CZ" w:eastAsia="zxx" w:bidi="zxx"/>
      </w:rPr>
    </w:pPr>
    <w:r>
      <w:rPr>
        <w:rFonts w:eastAsia="Luxi Sans" w:cs="Arial" w:ascii="Arial" w:hAnsi="Arial"/>
        <w:i/>
        <w:iCs/>
        <w:color w:val="auto"/>
        <w:sz w:val="18"/>
        <w:szCs w:val="18"/>
        <w:lang w:val="cs-CZ" w:eastAsia="zxx" w:bidi="zxx"/>
      </w:rPr>
      <w:t>Formative evaluation of preventative internet websites „pijsrozumem.cz“: Final Report</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 AMT;Times New Roman" w:hAnsi="Thorndale AMT;Times New Roman" w:eastAsia="Luxi Sans" w:cs="Lucidasans"/>
      <w:color w:val="auto"/>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Symbolyproslovn">
    <w:name w:val="Symboly pro číslování"/>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 AMT;Arial" w:hAnsi="Albany AMT;Arial" w:eastAsia="Andale Sans UI;Arial Unicode MS" w:cs="Lucidasans"/>
      <w:sz w:val="28"/>
      <w:szCs w:val="28"/>
    </w:rPr>
  </w:style>
  <w:style w:type="paragraph" w:styleId="Popisek">
    <w:name w:val="Popisek"/>
    <w:basedOn w:val="Normal"/>
    <w:qFormat/>
    <w:pPr>
      <w:suppressLineNumbers/>
      <w:spacing w:before="120" w:after="120"/>
    </w:pPr>
    <w:rPr>
      <w:rFonts w:cs="Lucidasans"/>
      <w:i/>
      <w:iCs/>
      <w:sz w:val="24"/>
      <w:szCs w:val="24"/>
    </w:rPr>
  </w:style>
  <w:style w:type="paragraph" w:styleId="Rejstk">
    <w:name w:val="Rejstřík"/>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76" w:leader="none"/>
        <w:tab w:val="right" w:pos="9752" w:leader="none"/>
      </w:tabs>
    </w:pPr>
    <w:rPr/>
  </w:style>
  <w:style w:type="paragraph" w:styleId="Footer">
    <w:name w:val="Footer"/>
    <w:basedOn w:val="Normal"/>
    <w:pPr>
      <w:suppressLineNumbers/>
      <w:tabs>
        <w:tab w:val="clear" w:pos="709"/>
        <w:tab w:val="center" w:pos="4876" w:leader="none"/>
        <w:tab w:val="right" w:pos="975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rogy-info.cz/" TargetMode="External"/><Relationship Id="rId4" Type="http://schemas.openxmlformats.org/officeDocument/2006/relationships/hyperlink" Target="http://www.emcdda.org/" TargetMode="External"/><Relationship Id="rId5" Type="http://schemas.openxmlformats.org/officeDocument/2006/relationships/hyperlink" Target="http://www.pijsrozumem.cz/" TargetMode="External"/><Relationship Id="rId6" Type="http://schemas.openxmlformats.org/officeDocument/2006/relationships/hyperlink" Target="http://www.pijtesrozumem.cz/" TargetMode="External"/><Relationship Id="rId7" Type="http://schemas.openxmlformats.org/officeDocument/2006/relationships/hyperlink" Target="http://www.espad.org/" TargetMode="External"/><Relationship Id="rId8" Type="http://schemas.openxmlformats.org/officeDocument/2006/relationships/hyperlink" Target="http://www.pijsrozumem.cz/" TargetMode="External"/><Relationship Id="rId9" Type="http://schemas.openxmlformats.org/officeDocument/2006/relationships/hyperlink" Target="http://www.forum-psr.cz/" TargetMode="External"/><Relationship Id="rId10" Type="http://schemas.openxmlformats.org/officeDocument/2006/relationships/hyperlink" Target="http://www.aim-digest.com/" TargetMode="External"/><Relationship Id="rId11" Type="http://schemas.openxmlformats.org/officeDocument/2006/relationships/hyperlink" Target="http://www.efrd.org/" TargetMode="External"/><Relationship Id="rId12" Type="http://schemas.openxmlformats.org/officeDocument/2006/relationships/hyperlink" Target="http://www.pobavme-se-o-alkoholu.cz/" TargetMode="External"/><Relationship Id="rId13" Type="http://schemas.openxmlformats.org/officeDocument/2006/relationships/hyperlink" Target="http://www.pijsrozumem.cz/" TargetMode="External"/><Relationship Id="rId14" Type="http://schemas.openxmlformats.org/officeDocument/2006/relationships/hyperlink" Target="http://www.drogy-info.cz/" TargetMode="External"/><Relationship Id="rId15" Type="http://schemas.openxmlformats.org/officeDocument/2006/relationships/hyperlink" Target="http://www.adiktologie.cz/" TargetMode="External"/><Relationship Id="rId16" Type="http://schemas.openxmlformats.org/officeDocument/2006/relationships/hyperlink" Target="http://www.odrogach.cz/" TargetMode="External"/><Relationship Id="rId17" Type="http://schemas.openxmlformats.org/officeDocument/2006/relationships/hyperlink" Target="http://www.sananim.cz/" TargetMode="External"/><Relationship Id="rId18" Type="http://schemas.openxmlformats.org/officeDocument/2006/relationships/hyperlink" Target="http://www.extc.cz/" TargetMode="External"/><Relationship Id="rId19" Type="http://schemas.openxmlformats.org/officeDocument/2006/relationships/hyperlink" Target="http://www.prevcentrum.cz/" TargetMode="External"/><Relationship Id="rId20" Type="http://schemas.openxmlformats.org/officeDocument/2006/relationships/hyperlink" Target="http://www.pijsrozumem.cz/" TargetMode="External"/><Relationship Id="rId21" Type="http://schemas.openxmlformats.org/officeDocument/2006/relationships/hyperlink" Target="http://www.pijsrozumem.cz/" TargetMode="External"/><Relationship Id="rId22" Type="http://schemas.openxmlformats.org/officeDocument/2006/relationships/hyperlink" Target="http://www.pijsrozumem.cz/" TargetMode="External"/><Relationship Id="rId23" Type="http://schemas.openxmlformats.org/officeDocument/2006/relationships/hyperlink" Target="http://www.pobavme-se-o-alkoholu.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30:39Z</dcterms:created>
  <dc:creator/>
  <dc:description/>
  <dc:language>en-US</dc:language>
  <cp:lastModifiedBy/>
  <cp:lastPrinted>2008-04-28T15:51:00Z</cp:lastPrinted>
  <dcterms:modified xsi:type="dcterms:W3CDTF">2008-04-28T14:20:53Z</dcterms:modified>
  <cp:revision>97</cp:revision>
  <dc:subject/>
  <dc:title/>
</cp:coreProperties>
</file>